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Лекция № 2. Методология управления персоналом. ( 2 часа)</w:t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цепция управления персонал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ы и методы построения системы управления персонал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ы управления персоналом.</w:t>
      </w:r>
    </w:p>
    <w:p>
      <w:pPr>
        <w:pStyle w:val="Heading2"/>
        <w:rPr/>
      </w:pPr>
      <w:r>
        <w:rPr>
          <w:b w:val="false"/>
          <w:i w:val="false"/>
        </w:rPr>
        <w:t xml:space="preserve">Вопрос 1. </w:t>
      </w:r>
      <w:r>
        <w:rPr>
          <w:b w:val="false"/>
          <w:i w:val="false"/>
          <w:u w:val="single"/>
        </w:rPr>
        <w:t>Концепция управления персоналом.</w:t>
      </w:r>
    </w:p>
    <w:p>
      <w:pPr>
        <w:pStyle w:val="Normal1"/>
        <w:spacing w:lineRule="auto" w:line="240" w:before="40" w:after="0"/>
        <w:ind w:firstLine="426"/>
        <w:rPr/>
      </w:pPr>
      <w:r>
        <w:rPr>
          <w:sz w:val="28"/>
        </w:rPr>
        <w:t>До последнего времени само понятие «управление персоналом» в нашей управленческой практике отсутствовало. Правда, система управления каждой организации имела функциональную подсисте</w:t>
        <w:softHyphen/>
        <w:t>му управления кадрами и социальным развитием коллектива, но большую часть объема работ по управлению кадрами выполняли ли</w:t>
        <w:softHyphen/>
        <w:t>нейные руководители подразделений.</w:t>
      </w:r>
    </w:p>
    <w:p>
      <w:pPr>
        <w:pStyle w:val="Normal1"/>
        <w:spacing w:lineRule="auto" w:line="240"/>
        <w:ind w:firstLine="426"/>
        <w:rPr/>
      </w:pPr>
      <w:r>
        <w:rPr>
          <w:sz w:val="28"/>
        </w:rPr>
        <w:t>Основным структурным подразделением по управлению кадра</w:t>
        <w:softHyphen/>
        <w:t>ми в организации является</w:t>
      </w:r>
      <w:r>
        <w:rPr>
          <w:b/>
          <w:sz w:val="28"/>
        </w:rPr>
        <w:t xml:space="preserve"> отдел кадров,</w:t>
      </w:r>
      <w:r>
        <w:rPr>
          <w:sz w:val="28"/>
        </w:rPr>
        <w:t xml:space="preserve"> на который возложены функции по приему и увольнению работников, а также по организа</w:t>
        <w:softHyphen/>
        <w:t>ции их обучения, повышения квалификации и переподготовки. Для выполнения последних функций нередко создаются отделы подго</w:t>
        <w:softHyphen/>
        <w:t>товки кадров или отделы технического обучения</w:t>
      </w:r>
    </w:p>
    <w:p>
      <w:pPr>
        <w:pStyle w:val="Normal1"/>
        <w:spacing w:lineRule="auto" w:line="240"/>
        <w:ind w:firstLine="426"/>
        <w:rPr/>
      </w:pPr>
      <w:r>
        <w:rPr>
          <w:sz w:val="28"/>
        </w:rPr>
        <w:t>Отделы кадров не являются ни методическим, ни информацион</w:t>
        <w:softHyphen/>
        <w:t>ным, ни координирующим центром кадровой работы. Они струк</w:t>
        <w:softHyphen/>
        <w:t>турно разобщены с отделами организации труда и заработной пла</w:t>
        <w:softHyphen/>
        <w:t>ты, отделами охраны труда и техники безопасности, юридическими отделами и другими подразделениями, которые выполняют функ</w:t>
        <w:softHyphen/>
        <w:t>ции управления кадрами. Для решения социальных проблем в орга</w:t>
        <w:softHyphen/>
        <w:t>низациях создаются службы социального исследования и обслужи</w:t>
        <w:softHyphen/>
        <w:t>вания. Схема сложившейся организационной структуры системы управления персоналом организации приведена на рис. 2.1.</w:t>
      </w:r>
    </w:p>
    <w:p>
      <w:pPr>
        <w:pStyle w:val="Normal1"/>
        <w:spacing w:lineRule="auto" w:line="240"/>
        <w:ind w:firstLine="426"/>
        <w:rPr/>
      </w:pPr>
      <w:r>
        <w:rPr>
          <w:sz w:val="28"/>
        </w:rPr>
        <w:t>Службы управления персоналом, как правило, имеют низкий ор</w:t>
        <w:softHyphen/>
        <w:t>ганизационный статус, являются слабыми в профессиональном от</w:t>
        <w:softHyphen/>
        <w:t>ношении. В силу этого они не выполняют целый ряд задач по управ</w:t>
        <w:softHyphen/>
        <w:t xml:space="preserve">лению персоналом и обеспечению нормальных условий его работы. </w:t>
      </w:r>
    </w:p>
    <w:p>
      <w:pPr>
        <w:pStyle w:val="Normal1"/>
        <w:spacing w:lineRule="auto" w:line="240"/>
        <w:ind w:firstLine="426"/>
        <w:rPr>
          <w:sz w:val="28"/>
        </w:rPr>
      </w:pPr>
      <w:r>
        <w:rPr>
          <w:sz w:val="28"/>
        </w:rPr>
        <w:t xml:space="preserve">В их числе такие важнейшие, как: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sz w:val="28"/>
        </w:rPr>
      </w:pPr>
      <w:r>
        <w:rPr>
          <w:sz w:val="28"/>
        </w:rPr>
        <w:t>социально-психологическая ди</w:t>
        <w:softHyphen/>
        <w:t xml:space="preserve">агностика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>
          <w:sz w:val="28"/>
        </w:rPr>
        <w:t>анализ и регулирование групповых и личных взаимоот</w:t>
        <w:softHyphen/>
        <w:t xml:space="preserve">ношений, отношений руководителя и подчиненных, управление производственными и социальными конфликтами и стрессами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sz w:val="28"/>
        </w:rPr>
      </w:pPr>
      <w:r>
        <w:rPr>
          <w:sz w:val="28"/>
        </w:rPr>
        <w:t>ин</w:t>
        <w:softHyphen/>
        <w:t>формационное обеспечение системы кадрового управления; управ</w:t>
        <w:softHyphen/>
        <w:t>ление занятостью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>
          <w:sz w:val="28"/>
        </w:rPr>
        <w:t xml:space="preserve"> </w:t>
      </w:r>
      <w:r>
        <w:rPr>
          <w:sz w:val="28"/>
        </w:rPr>
        <w:t>оценка и подбор кандидатов на вакантные дол</w:t>
        <w:softHyphen/>
        <w:t>жности, анализ кадрового потенциала и потребности в персонале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аркетинг кадров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>
          <w:sz w:val="28"/>
        </w:rPr>
        <w:t xml:space="preserve">планирование и контроль деловой карьеры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sz w:val="28"/>
        </w:rPr>
      </w:pPr>
      <w:r>
        <w:rPr>
          <w:sz w:val="28"/>
        </w:rPr>
        <w:t>про</w:t>
        <w:softHyphen/>
        <w:t xml:space="preserve">фессиональная и социально-психологическая адаптация работников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/>
      </w:pPr>
      <w:r>
        <w:rPr>
          <w:sz w:val="28"/>
        </w:rPr>
        <w:t xml:space="preserve">управление трудовой мотивацией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sz w:val="28"/>
        </w:rPr>
      </w:pPr>
      <w:r>
        <w:rPr>
          <w:sz w:val="28"/>
        </w:rPr>
        <w:t xml:space="preserve">регулирование правовых вопросов трудовых отношений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6" w:hanging="360"/>
        <w:rPr>
          <w:sz w:val="28"/>
        </w:rPr>
      </w:pPr>
      <w:r>
        <w:rPr>
          <w:sz w:val="28"/>
        </w:rPr>
        <w:t>соблюдение требований психофи</w:t>
        <w:softHyphen/>
        <w:t>зиологии, эргономики и эстетики труда.</w:t>
      </w:r>
    </w:p>
    <w:p>
      <w:pPr>
        <w:pStyle w:val="Normal1"/>
        <w:spacing w:lineRule="auto" w:line="240"/>
        <w:ind w:firstLine="426"/>
        <w:rPr>
          <w:sz w:val="28"/>
        </w:rPr>
      </w:pPr>
      <w:r>
        <w:rPr>
          <w:sz w:val="28"/>
        </w:rPr>
        <w:t>Если раньше, в условиях командно-административной системы, эти задачи рассматривались как второстепенные, то при переходе к рынку они выдвинулись на первый план, и в их решении заинтере</w:t>
        <w:softHyphen/>
        <w:t>сована каждая организация.</w:t>
      </w:r>
    </w:p>
    <w:p>
      <w:pPr>
        <w:pStyle w:val="Normal1"/>
        <w:spacing w:lineRule="auto" w:line="240"/>
        <w:ind w:firstLine="426"/>
        <w:rPr/>
      </w:pPr>
      <w:r>
        <w:rPr>
          <w:sz w:val="28"/>
        </w:rPr>
        <w:t>Основу концепции управления персоналом организации в насто</w:t>
        <w:softHyphen/>
        <w:t>ящее время составляют возрастающая роль личности работника, зна</w:t>
        <w:softHyphen/>
        <w:t>ние его мотивационных установок, умение их формировать и направ</w:t>
        <w:softHyphen/>
        <w:t>лять в соответствии с задачами, стоящими перед организацией.</w:t>
      </w:r>
    </w:p>
    <w:p>
      <w:pPr>
        <w:pStyle w:val="Normal1"/>
        <w:spacing w:lineRule="auto" w:line="240"/>
        <w:ind w:firstLine="426"/>
        <w:rPr/>
      </w:pPr>
      <w:r>
        <w:rPr>
          <w:sz w:val="28"/>
        </w:rPr>
        <w:t>Создавшаяся в нашей стране ситуация, изменения экономической и политической систем одновременно несут как большие возможно</w:t>
        <w:softHyphen/>
        <w:t>сти, так и серьезные угрозы для каждой личности, устойчивости ее существования, вносят значительную степень неопределенности в жизнь практически каждого человека.</w:t>
      </w:r>
    </w:p>
    <w:p>
      <w:pPr>
        <w:pStyle w:val="Normal1"/>
        <w:spacing w:lineRule="auto" w:line="240"/>
        <w:ind w:firstLine="426"/>
        <w:rPr>
          <w:sz w:val="28"/>
        </w:rPr>
      </w:pPr>
      <w:r>
        <w:rPr>
          <w:sz w:val="28"/>
        </w:rPr>
        <w:t>Управление персоналом в современных социально-экономических условиях приобретает особую значимость: оно позволяет обобщить и реализовать целый спектр во</w:t>
        <w:softHyphen/>
        <w:t>просов адаптации индивида к внешним условиям, учета личностного фактора в построении системы управления персоналом организа</w:t>
        <w:softHyphen/>
        <w:t>ции. Укрупненно можно выделить три фактора, оказывающих воз</w:t>
        <w:softHyphen/>
        <w:t>действие на людей в организации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8"/>
        </w:rPr>
        <w:t>Первый —</w:t>
      </w:r>
      <w:r>
        <w:rPr>
          <w:sz w:val="28"/>
        </w:rPr>
        <w:t xml:space="preserve"> иерархическая структура организации, где основное средство воздействия — это отношения власти-подчинения, давле</w:t>
        <w:softHyphen/>
        <w:t>ние на человека сверху с помощью принуждения, контроля над рас</w:t>
        <w:softHyphen/>
        <w:t>пределением материальных благ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8"/>
        </w:rPr>
        <w:t>Второй —</w:t>
      </w:r>
      <w:r>
        <w:rPr>
          <w:sz w:val="28"/>
        </w:rPr>
        <w:t xml:space="preserve"> культура, т.е. вырабатываемые обществом, организаци</w:t>
        <w:softHyphen/>
        <w:t>ей, группой людей совместные ценности, социальные нормы, уста</w:t>
        <w:softHyphen/>
        <w:t>новки поведения, которые регламентируют действия личности, заставляют индивида вести себя так, а не иначе без видимого при</w:t>
        <w:softHyphen/>
        <w:t>нуждения.</w:t>
      </w:r>
    </w:p>
    <w:p>
      <w:pPr>
        <w:pStyle w:val="Normal1"/>
        <w:spacing w:lineRule="auto" w:line="240" w:before="20" w:after="0"/>
        <w:ind w:firstLine="426"/>
        <w:rPr/>
      </w:pPr>
      <w:r>
        <w:rPr>
          <w:i/>
          <w:sz w:val="28"/>
        </w:rPr>
        <w:t>Третий —</w:t>
      </w:r>
      <w:r>
        <w:rPr>
          <w:sz w:val="28"/>
        </w:rPr>
        <w:t xml:space="preserve"> рынок — сеть равноправных отношений, основанных на купле-продаже продукции и услуг, отношениях собственности, равновесии интересов продавца и покупателя.</w:t>
      </w:r>
    </w:p>
    <w:p>
      <w:pPr>
        <w:pStyle w:val="Normal1"/>
        <w:spacing w:lineRule="auto" w:line="240" w:before="20" w:after="0"/>
        <w:ind w:firstLine="426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426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7455</wp:posOffset>
                </wp:positionH>
                <wp:positionV relativeFrom="paragraph">
                  <wp:posOffset>462915</wp:posOffset>
                </wp:positionV>
                <wp:extent cx="0" cy="182880"/>
                <wp:effectExtent l="698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36.45pt" to="396.65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645795</wp:posOffset>
                </wp:positionV>
                <wp:extent cx="4206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0.85pt" to="396.6pt,5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121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0.85pt" to="65.4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7455</wp:posOffset>
                </wp:positionH>
                <wp:positionV relativeFrom="paragraph">
                  <wp:posOffset>645795</wp:posOffset>
                </wp:positionV>
                <wp:extent cx="4297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50.85pt" to="73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35135</wp:posOffset>
                </wp:positionH>
                <wp:positionV relativeFrom="paragraph">
                  <wp:posOffset>645795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05pt,50.85pt" to="735.05pt,1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8337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50.85pt" to="526.2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74815</wp:posOffset>
                </wp:positionH>
                <wp:positionV relativeFrom="paragraph">
                  <wp:posOffset>1285875</wp:posOffset>
                </wp:positionV>
                <wp:extent cx="0" cy="3657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101.25pt" to="533.45pt,3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74815</wp:posOffset>
                </wp:positionH>
                <wp:positionV relativeFrom="paragraph">
                  <wp:posOffset>485203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382.05pt" to="562.2pt,38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9055</wp:posOffset>
                </wp:positionH>
                <wp:positionV relativeFrom="paragraph">
                  <wp:posOffset>494347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389.25pt" to="533.4pt,38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9055</wp:posOffset>
                </wp:positionH>
                <wp:positionV relativeFrom="paragraph">
                  <wp:posOffset>41205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324.45pt" to="533.4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74815</wp:posOffset>
                </wp:positionH>
                <wp:positionV relativeFrom="paragraph">
                  <wp:posOffset>430339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338.85pt" to="562.2pt,3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9055</wp:posOffset>
                </wp:positionH>
                <wp:positionV relativeFrom="paragraph">
                  <wp:posOffset>3388995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266.85pt" to="533.4pt,2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74815</wp:posOffset>
                </wp:positionH>
                <wp:positionV relativeFrom="paragraph">
                  <wp:posOffset>3663315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288.45pt" to="562.2pt,28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74815</wp:posOffset>
                </wp:positionH>
                <wp:positionV relativeFrom="paragraph">
                  <wp:posOffset>3023235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238.05pt" to="562.2pt,2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9055</wp:posOffset>
                </wp:positionH>
                <wp:positionV relativeFrom="paragraph">
                  <wp:posOffset>265747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209.25pt" to="533.4pt,2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74815</wp:posOffset>
                </wp:positionH>
                <wp:positionV relativeFrom="paragraph">
                  <wp:posOffset>256603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202.05pt" to="562.2pt,20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9055</wp:posOffset>
                </wp:positionH>
                <wp:positionV relativeFrom="paragraph">
                  <wp:posOffset>1925955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151.65pt" to="533.4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74815</wp:posOffset>
                </wp:positionH>
                <wp:positionV relativeFrom="paragraph">
                  <wp:posOffset>192595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151.65pt" to="562.2pt,15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017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50.85pt" to="310.2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0175</wp:posOffset>
                </wp:positionH>
                <wp:positionV relativeFrom="paragraph">
                  <wp:posOffset>12858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01.25pt" to="310.2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0095</wp:posOffset>
                </wp:positionH>
                <wp:positionV relativeFrom="paragraph">
                  <wp:posOffset>1468755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15.65pt" to="310.2pt,1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0095</wp:posOffset>
                </wp:positionH>
                <wp:positionV relativeFrom="paragraph">
                  <wp:posOffset>1468755</wp:posOffset>
                </wp:positionV>
                <wp:extent cx="0" cy="1828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15.65pt" to="259.85pt,2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0095</wp:posOffset>
                </wp:positionH>
                <wp:positionV relativeFrom="paragraph">
                  <wp:posOffset>3297555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59.65pt" to="267pt,2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0095</wp:posOffset>
                </wp:positionH>
                <wp:positionV relativeFrom="paragraph">
                  <wp:posOffset>247459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94.85pt" to="267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0095</wp:posOffset>
                </wp:positionH>
                <wp:positionV relativeFrom="paragraph">
                  <wp:posOffset>183451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44.45pt" to="267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569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50.85pt" to="187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5695</wp:posOffset>
                </wp:positionH>
                <wp:positionV relativeFrom="paragraph">
                  <wp:posOffset>1377315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08.45pt" to="187.8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4175</wp:posOffset>
                </wp:positionH>
                <wp:positionV relativeFrom="paragraph">
                  <wp:posOffset>1468755</wp:posOffset>
                </wp:positionV>
                <wp:extent cx="7315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15.65pt" to="187.8pt,1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4175</wp:posOffset>
                </wp:positionH>
                <wp:positionV relativeFrom="paragraph">
                  <wp:posOffset>146875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15.65pt" to="130.25pt,2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4175</wp:posOffset>
                </wp:positionH>
                <wp:positionV relativeFrom="paragraph">
                  <wp:posOffset>2840355</wp:posOffset>
                </wp:positionV>
                <wp:extent cx="18288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23.65pt" to="144.6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4175</wp:posOffset>
                </wp:positionH>
                <wp:positionV relativeFrom="paragraph">
                  <wp:posOffset>1925955</wp:posOffset>
                </wp:positionV>
                <wp:extent cx="1828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51.65pt" to="144.6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1215</wp:posOffset>
                </wp:positionH>
                <wp:positionV relativeFrom="paragraph">
                  <wp:posOffset>11029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6.85pt" to="65.45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55</wp:posOffset>
                </wp:positionH>
                <wp:positionV relativeFrom="paragraph">
                  <wp:posOffset>1285875</wp:posOffset>
                </wp:positionV>
                <wp:extent cx="8229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01.25pt" to="65.4pt,10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55</wp:posOffset>
                </wp:positionH>
                <wp:positionV relativeFrom="paragraph">
                  <wp:posOffset>1285875</wp:posOffset>
                </wp:positionV>
                <wp:extent cx="0" cy="1463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01.25pt" to="0.65pt,2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55</wp:posOffset>
                </wp:positionH>
                <wp:positionV relativeFrom="paragraph">
                  <wp:posOffset>274891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216.45pt" to="1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</wp:posOffset>
                </wp:positionH>
                <wp:positionV relativeFrom="paragraph">
                  <wp:posOffset>183451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44.45pt" to="15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3530</wp:posOffset>
                </wp:positionH>
                <wp:positionV relativeFrom="paragraph">
                  <wp:posOffset>87630</wp:posOffset>
                </wp:positionV>
                <wp:extent cx="1756410" cy="3848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3pt;height:30.3pt;mso-wrap-distance-left:9.05pt;mso-wrap-distance-right:9.05pt;mso-wrap-distance-top:0pt;mso-wrap-distance-bottom:0pt;margin-top:6.9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819150</wp:posOffset>
                </wp:positionV>
                <wp:extent cx="1299210" cy="29337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23.1pt;mso-wrap-distance-left:9.05pt;mso-wrap-distance-right:9.05pt;mso-wrap-distance-top:0pt;mso-wrap-distance-bottom:0pt;margin-top:64.5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7530</wp:posOffset>
                </wp:positionH>
                <wp:positionV relativeFrom="paragraph">
                  <wp:posOffset>819150</wp:posOffset>
                </wp:positionV>
                <wp:extent cx="1299210" cy="5676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ектора по эконом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64.5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ектора по эконом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2010</wp:posOffset>
                </wp:positionH>
                <wp:positionV relativeFrom="paragraph">
                  <wp:posOffset>819150</wp:posOffset>
                </wp:positionV>
                <wp:extent cx="1207770" cy="4762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ектора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37.5pt;mso-wrap-distance-left:9.05pt;mso-wrap-distance-right:9.05pt;mso-wrap-distance-top:0pt;mso-wrap-distance-bottom:0pt;margin-top:64.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ектора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76970</wp:posOffset>
                </wp:positionH>
                <wp:positionV relativeFrom="paragraph">
                  <wp:posOffset>1642110</wp:posOffset>
                </wp:positionV>
                <wp:extent cx="1024890" cy="38481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7pt;height:30.3pt;mso-wrap-distance-left:9.05pt;mso-wrap-distance-right:9.05pt;mso-wrap-distance-top:0pt;mso-wrap-distance-bottom:0pt;margin-top:129.3pt;mso-position-vertical-relative:text;margin-left:6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1642110</wp:posOffset>
                </wp:positionV>
                <wp:extent cx="1299210" cy="5676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храны труда и техник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129.3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храны труда и техник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7530</wp:posOffset>
                </wp:positionH>
                <wp:positionV relativeFrom="paragraph">
                  <wp:posOffset>1642110</wp:posOffset>
                </wp:positionV>
                <wp:extent cx="1299210" cy="5676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рганизации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129.3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рганизации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2010</wp:posOffset>
                </wp:positionH>
                <wp:positionV relativeFrom="paragraph">
                  <wp:posOffset>1642110</wp:posOffset>
                </wp:positionV>
                <wp:extent cx="1207770" cy="29337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23.1pt;mso-wrap-distance-left:9.05pt;mso-wrap-distance-right:9.05pt;mso-wrap-distance-top:0pt;mso-wrap-distance-bottom:0pt;margin-top:129.3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7530</wp:posOffset>
                </wp:positionH>
                <wp:positionV relativeFrom="paragraph">
                  <wp:posOffset>2556510</wp:posOffset>
                </wp:positionV>
                <wp:extent cx="1299210" cy="5676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рганизации производства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201.3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рганизации производства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</wp:posOffset>
                </wp:positionH>
                <wp:positionV relativeFrom="paragraph">
                  <wp:posOffset>2556510</wp:posOffset>
                </wp:positionV>
                <wp:extent cx="1299210" cy="4762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37.5pt;mso-wrap-distance-left:9.05pt;mso-wrap-distance-right:9.05pt;mso-wrap-distance-top:0pt;mso-wrap-distance-bottom:0pt;margin-top:201.3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2010</wp:posOffset>
                </wp:positionH>
                <wp:positionV relativeFrom="paragraph">
                  <wp:posOffset>2282190</wp:posOffset>
                </wp:positionV>
                <wp:extent cx="1207770" cy="4762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37.5pt;mso-wrap-distance-left:9.05pt;mso-wrap-distance-right:9.05pt;mso-wrap-distance-top:0pt;mso-wrap-distance-bottom:0pt;margin-top:179.7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дготовк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2010</wp:posOffset>
                </wp:positionH>
                <wp:positionV relativeFrom="paragraph">
                  <wp:posOffset>3105150</wp:posOffset>
                </wp:positionV>
                <wp:extent cx="1207770" cy="4762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енизированная 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1pt;height:37.5pt;mso-wrap-distance-left:9.05pt;mso-wrap-distance-right:9.05pt;mso-wrap-distance-top:0pt;mso-wrap-distance-bottom:0pt;margin-top:244.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енизированная 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9450</wp:posOffset>
                </wp:positionH>
                <wp:positionV relativeFrom="paragraph">
                  <wp:posOffset>819150</wp:posOffset>
                </wp:positionV>
                <wp:extent cx="1847850" cy="4762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ектора по социальным вопросам и 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37.5pt;mso-wrap-distance-left:9.05pt;mso-wrap-distance-right:9.05pt;mso-wrap-distance-top:0pt;mso-wrap-distance-bottom:0pt;margin-top:64.5pt;mso-position-vertical-relative:text;margin-left:4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ектора по социальным вопросам и 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9370</wp:posOffset>
                </wp:positionH>
                <wp:positionV relativeFrom="paragraph">
                  <wp:posOffset>1642110</wp:posOffset>
                </wp:positionV>
                <wp:extent cx="1299210" cy="56769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ищно-коммуна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129.3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ищно-коммуна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1050</wp:posOffset>
                </wp:positionH>
                <wp:positionV relativeFrom="paragraph">
                  <wp:posOffset>1642110</wp:posOffset>
                </wp:positionV>
                <wp:extent cx="1299210" cy="5676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о-оздоровитель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129.3pt;mso-position-vertical-relative:text;margin-left:5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о-оздоровитель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9370</wp:posOffset>
                </wp:positionH>
                <wp:positionV relativeFrom="paragraph">
                  <wp:posOffset>2373630</wp:posOffset>
                </wp:positionV>
                <wp:extent cx="1299210" cy="5676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186.9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тивно-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1050</wp:posOffset>
                </wp:positionH>
                <wp:positionV relativeFrom="paragraph">
                  <wp:posOffset>2373630</wp:posOffset>
                </wp:positionV>
                <wp:extent cx="1299210" cy="29337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а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23.1pt;mso-wrap-distance-left:9.05pt;mso-wrap-distance-right:9.05pt;mso-wrap-distance-top:0pt;mso-wrap-distance-bottom:0pt;margin-top:186.9pt;mso-position-vertical-relative:text;margin-left:5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а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9370</wp:posOffset>
                </wp:positionH>
                <wp:positionV relativeFrom="paragraph">
                  <wp:posOffset>3105150</wp:posOffset>
                </wp:positionV>
                <wp:extent cx="1299210" cy="5676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оциально-быт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244.5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оциально-быт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31050</wp:posOffset>
                </wp:positionH>
                <wp:positionV relativeFrom="paragraph">
                  <wp:posOffset>3470910</wp:posOffset>
                </wp:positionV>
                <wp:extent cx="1299210" cy="47625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37.5pt;mso-wrap-distance-left:9.05pt;mso-wrap-distance-right:9.05pt;mso-wrap-distance-top:0pt;mso-wrap-distance-bottom:0pt;margin-top:273.3pt;mso-position-vertical-relative:text;margin-left:5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1050</wp:posOffset>
                </wp:positionH>
                <wp:positionV relativeFrom="paragraph">
                  <wp:posOffset>2830830</wp:posOffset>
                </wp:positionV>
                <wp:extent cx="1299210" cy="47625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37.5pt;mso-wrap-distance-left:9.05pt;mso-wrap-distance-right:9.05pt;mso-wrap-distance-top:0pt;mso-wrap-distance-bottom:0pt;margin-top:222.9pt;mso-position-vertical-relative:text;margin-left:5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9370</wp:posOffset>
                </wp:positionH>
                <wp:positionV relativeFrom="paragraph">
                  <wp:posOffset>3836670</wp:posOffset>
                </wp:positionV>
                <wp:extent cx="1299210" cy="56769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оциально-психологически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302.1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оциально-психологически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9370</wp:posOffset>
                </wp:positionH>
                <wp:positionV relativeFrom="paragraph">
                  <wp:posOffset>4568190</wp:posOffset>
                </wp:positionV>
                <wp:extent cx="1299210" cy="56769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ждения общественного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44.7pt;mso-wrap-distance-left:9.05pt;mso-wrap-distance-right:9.05pt;mso-wrap-distance-top:0pt;mso-wrap-distance-bottom:0pt;margin-top:359.7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реждения общественног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1050</wp:posOffset>
                </wp:positionH>
                <wp:positionV relativeFrom="paragraph">
                  <wp:posOffset>4110990</wp:posOffset>
                </wp:positionV>
                <wp:extent cx="1299210" cy="47625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обн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37.5pt;mso-wrap-distance-left:9.05pt;mso-wrap-distance-right:9.05pt;mso-wrap-distance-top:0pt;mso-wrap-distance-bottom:0pt;margin-top:323.7pt;mso-position-vertical-relative:text;margin-left:5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об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31050</wp:posOffset>
                </wp:positionH>
                <wp:positionV relativeFrom="paragraph">
                  <wp:posOffset>4751070</wp:posOffset>
                </wp:positionV>
                <wp:extent cx="1299210" cy="29337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3pt;height:23.1pt;mso-wrap-distance-left:9.05pt;mso-wrap-distance-right:9.05pt;mso-wrap-distance-top:0pt;mso-wrap-distance-bottom:0pt;margin-top:374.1pt;mso-position-vertical-relative:text;margin-left:5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4415</wp:posOffset>
                </wp:positionH>
                <wp:positionV relativeFrom="paragraph">
                  <wp:posOffset>5766435</wp:posOffset>
                </wp:positionV>
                <wp:extent cx="3474720" cy="64008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 2.1</w:t>
                            </w:r>
                            <w:r>
                              <w:rPr/>
                              <w:t>. Схема сложившейся организационной структуры системы управления персоналом в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454.05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Рис 2.1</w:t>
                      </w:r>
                      <w:r>
                        <w:rPr/>
                        <w:t>. Схема сложившейся организационной структуры системы управления персоналом в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701" w:right="913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sectPr>
          <w:type w:val="oddPage"/>
          <w:pgSz w:orient="landscape" w:w="16838" w:h="11906"/>
          <w:pgMar w:left="851" w:right="913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2575</wp:posOffset>
                </wp:positionH>
                <wp:positionV relativeFrom="paragraph">
                  <wp:posOffset>1285875</wp:posOffset>
                </wp:positionV>
                <wp:extent cx="0" cy="914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01.25pt" to="22.2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9855</wp:posOffset>
                </wp:positionH>
                <wp:positionV relativeFrom="paragraph">
                  <wp:posOffset>1377315</wp:posOffset>
                </wp:positionV>
                <wp:extent cx="0" cy="8229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08.45pt" to="108.6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77135</wp:posOffset>
                </wp:positionH>
                <wp:positionV relativeFrom="paragraph">
                  <wp:posOffset>1377315</wp:posOffset>
                </wp:positionV>
                <wp:extent cx="0" cy="8229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08.45pt" to="195.0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74415</wp:posOffset>
                </wp:positionH>
                <wp:positionV relativeFrom="paragraph">
                  <wp:posOffset>1651635</wp:posOffset>
                </wp:positionV>
                <wp:extent cx="0" cy="5486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30.05pt" to="281.4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1695</wp:posOffset>
                </wp:positionH>
                <wp:positionV relativeFrom="paragraph">
                  <wp:posOffset>1285875</wp:posOffset>
                </wp:positionV>
                <wp:extent cx="0" cy="914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01.25pt" to="367.8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68975</wp:posOffset>
                </wp:positionH>
                <wp:positionV relativeFrom="paragraph">
                  <wp:posOffset>1651635</wp:posOffset>
                </wp:positionV>
                <wp:extent cx="0" cy="5486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130.05pt" to="454.2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66255</wp:posOffset>
                </wp:positionH>
                <wp:positionV relativeFrom="paragraph">
                  <wp:posOffset>1377315</wp:posOffset>
                </wp:positionV>
                <wp:extent cx="0" cy="8229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108.45pt" to="540.6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963535</wp:posOffset>
                </wp:positionH>
                <wp:positionV relativeFrom="paragraph">
                  <wp:posOffset>1468755</wp:posOffset>
                </wp:positionV>
                <wp:extent cx="0" cy="7315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05pt,115.65pt" to="627.0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60815</wp:posOffset>
                </wp:positionH>
                <wp:positionV relativeFrom="paragraph">
                  <wp:posOffset>1468755</wp:posOffset>
                </wp:positionV>
                <wp:extent cx="0" cy="7315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115.65pt" to="713.45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66255</wp:posOffset>
                </wp:positionH>
                <wp:positionV relativeFrom="paragraph">
                  <wp:posOffset>645795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50.85pt" to="540.6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963535</wp:posOffset>
                </wp:positionH>
                <wp:positionV relativeFrom="paragraph">
                  <wp:posOffset>462915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05pt,36.45pt" to="627.0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060815</wp:posOffset>
                </wp:positionH>
                <wp:positionV relativeFrom="paragraph">
                  <wp:posOffset>645795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50.85pt" to="713.4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66255</wp:posOffset>
                </wp:positionH>
                <wp:positionV relativeFrom="paragraph">
                  <wp:posOffset>645795</wp:posOffset>
                </wp:positionV>
                <wp:extent cx="21945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50.85pt" to="713.4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63535</wp:posOffset>
                </wp:positionH>
                <wp:positionV relativeFrom="paragraph">
                  <wp:posOffset>371475</wp:posOffset>
                </wp:positionV>
                <wp:extent cx="0" cy="914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05pt,29.25pt" to="627.0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71695</wp:posOffset>
                </wp:positionH>
                <wp:positionV relativeFrom="paragraph">
                  <wp:posOffset>46291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36.45pt" to="367.8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74415</wp:posOffset>
                </wp:positionH>
                <wp:positionV relativeFrom="paragraph">
                  <wp:posOffset>645795</wp:posOffset>
                </wp:positionV>
                <wp:extent cx="0" cy="2743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50.85pt" to="281.4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68975</wp:posOffset>
                </wp:positionH>
                <wp:positionV relativeFrom="paragraph">
                  <wp:posOffset>645795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50.85pt" to="454.2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74415</wp:posOffset>
                </wp:positionH>
                <wp:positionV relativeFrom="paragraph">
                  <wp:posOffset>645795</wp:posOffset>
                </wp:positionV>
                <wp:extent cx="219456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50.85pt" to="454.2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7135</wp:posOffset>
                </wp:positionH>
                <wp:positionV relativeFrom="paragraph">
                  <wp:posOffset>645795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50.85pt" to="195.0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9855</wp:posOffset>
                </wp:positionH>
                <wp:positionV relativeFrom="paragraph">
                  <wp:posOffset>280035</wp:posOffset>
                </wp:positionV>
                <wp:extent cx="0" cy="6400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22.05pt" to="108.6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2575</wp:posOffset>
                </wp:positionH>
                <wp:positionV relativeFrom="paragraph">
                  <wp:posOffset>645795</wp:posOffset>
                </wp:positionV>
                <wp:extent cx="0" cy="2743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0.85pt" to="22.2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2575</wp:posOffset>
                </wp:positionH>
                <wp:positionV relativeFrom="paragraph">
                  <wp:posOffset>645795</wp:posOffset>
                </wp:positionV>
                <wp:extent cx="21945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0.85pt" to="19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7090</wp:posOffset>
                </wp:positionH>
                <wp:positionV relativeFrom="paragraph">
                  <wp:posOffset>92710</wp:posOffset>
                </wp:positionV>
                <wp:extent cx="2569210" cy="37465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7.3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9070</wp:posOffset>
                </wp:positionH>
                <wp:positionV relativeFrom="paragraph">
                  <wp:posOffset>915670</wp:posOffset>
                </wp:positionV>
                <wp:extent cx="923290" cy="374650"/>
                <wp:effectExtent l="0" t="0" r="0" b="0"/>
                <wp:wrapNone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система условий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72.1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система условий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8210</wp:posOffset>
                </wp:positionH>
                <wp:positionV relativeFrom="paragraph">
                  <wp:posOffset>915670</wp:posOffset>
                </wp:positionV>
                <wp:extent cx="923290" cy="466090"/>
                <wp:effectExtent l="0" t="0" r="0" b="0"/>
                <wp:wrapNone/>
                <wp:docPr id="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система трудов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2.1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система труд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5490</wp:posOffset>
                </wp:positionH>
                <wp:positionV relativeFrom="paragraph">
                  <wp:posOffset>915670</wp:posOffset>
                </wp:positionV>
                <wp:extent cx="923290" cy="46609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система оформления и учёт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2.1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система оформления и учёт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15670</wp:posOffset>
                </wp:positionV>
                <wp:extent cx="923290" cy="74041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система планирования, прогнозирования и маркетинг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72.1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система планирования, прогнозирования и маркетинг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10050</wp:posOffset>
                </wp:positionH>
                <wp:positionV relativeFrom="paragraph">
                  <wp:posOffset>915670</wp:posOffset>
                </wp:positionV>
                <wp:extent cx="923290" cy="37465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система развития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72.1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система развития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07330</wp:posOffset>
                </wp:positionH>
                <wp:positionV relativeFrom="paragraph">
                  <wp:posOffset>915670</wp:posOffset>
                </wp:positionV>
                <wp:extent cx="923290" cy="740410"/>
                <wp:effectExtent l="0" t="0" r="0" b="0"/>
                <wp:wrapNone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система анализа и развития средств стимулирования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72.1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система анализа и развития средств стимулирования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4610</wp:posOffset>
                </wp:positionH>
                <wp:positionV relativeFrom="paragraph">
                  <wp:posOffset>915670</wp:posOffset>
                </wp:positionV>
                <wp:extent cx="923290" cy="46609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система юридически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2.1pt;mso-position-vertical-relative:text;margin-left:5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система юридически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01890</wp:posOffset>
                </wp:positionH>
                <wp:positionV relativeFrom="paragraph">
                  <wp:posOffset>915670</wp:posOffset>
                </wp:positionV>
                <wp:extent cx="923290" cy="55753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система развития социальной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72.1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система развития социаль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599170</wp:posOffset>
                </wp:positionH>
                <wp:positionV relativeFrom="paragraph">
                  <wp:posOffset>915670</wp:posOffset>
                </wp:positionV>
                <wp:extent cx="923290" cy="55753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система разработки оргструктур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72.1pt;mso-position-vertical-relative:text;margin-left:6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дсистема разработки оргструктур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9070</wp:posOffset>
                </wp:positionH>
                <wp:positionV relativeFrom="paragraph">
                  <wp:posOffset>2195830</wp:posOffset>
                </wp:positionV>
                <wp:extent cx="923290" cy="557530"/>
                <wp:effectExtent l="0" t="0" r="0" b="0"/>
                <wp:wrapNone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блюдение требований психофизиологи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72.9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блюдение требований психофизиологи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79070</wp:posOffset>
                </wp:positionH>
                <wp:positionV relativeFrom="paragraph">
                  <wp:posOffset>2744470</wp:posOffset>
                </wp:positionV>
                <wp:extent cx="923290" cy="557530"/>
                <wp:effectExtent l="0" t="0" r="0" b="0"/>
                <wp:wrapNone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блюдение требований эргономик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16.1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блюдение требований эргономик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9070</wp:posOffset>
                </wp:positionH>
                <wp:positionV relativeFrom="paragraph">
                  <wp:posOffset>3293110</wp:posOffset>
                </wp:positionV>
                <wp:extent cx="923290" cy="557530"/>
                <wp:effectExtent l="0" t="0" r="0" b="0"/>
                <wp:wrapNone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блюдение требований технической эсте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59.3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блюдение требований технической эст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9070</wp:posOffset>
                </wp:positionH>
                <wp:positionV relativeFrom="paragraph">
                  <wp:posOffset>3841750</wp:posOffset>
                </wp:positionV>
                <wp:extent cx="923290" cy="466090"/>
                <wp:effectExtent l="0" t="0" r="0" b="0"/>
                <wp:wrapNone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храна труда и техник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02.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храна труда и техник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9070</wp:posOffset>
                </wp:positionH>
                <wp:positionV relativeFrom="paragraph">
                  <wp:posOffset>4390390</wp:posOffset>
                </wp:positionV>
                <wp:extent cx="923290" cy="374650"/>
                <wp:effectExtent l="0" t="0" r="0" b="0"/>
                <wp:wrapNone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храна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45.7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храна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8210</wp:posOffset>
                </wp:positionH>
                <wp:positionV relativeFrom="paragraph">
                  <wp:posOffset>2195830</wp:posOffset>
                </wp:positionV>
                <wp:extent cx="923290" cy="831850"/>
                <wp:effectExtent l="0" t="0" r="0" b="0"/>
                <wp:wrapNone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ализ и регулирование групповых и личностных взаим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172.9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нализ и регулирование групповых и личностных взаим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8210</wp:posOffset>
                </wp:positionH>
                <wp:positionV relativeFrom="paragraph">
                  <wp:posOffset>3018790</wp:posOffset>
                </wp:positionV>
                <wp:extent cx="923290" cy="557530"/>
                <wp:effectExtent l="0" t="0" r="0" b="0"/>
                <wp:wrapNone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ализ и регулирование отношений руко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37.7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нализ и регулирование отношений рук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8210</wp:posOffset>
                </wp:positionH>
                <wp:positionV relativeFrom="paragraph">
                  <wp:posOffset>3567430</wp:posOffset>
                </wp:positionV>
                <wp:extent cx="923290" cy="740410"/>
                <wp:effectExtent l="0" t="0" r="0" b="0"/>
                <wp:wrapNone/>
                <wp:docPr id="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производственными конфликтами и стр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280.9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производственными конфликтами и стр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8210</wp:posOffset>
                </wp:positionH>
                <wp:positionV relativeFrom="paragraph">
                  <wp:posOffset>4298950</wp:posOffset>
                </wp:positionV>
                <wp:extent cx="923290" cy="557530"/>
                <wp:effectExtent l="0" t="0" r="0" b="0"/>
                <wp:wrapNone/>
                <wp:docPr id="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циально-психологическая 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38.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циально-психологическая 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8210</wp:posOffset>
                </wp:positionH>
                <wp:positionV relativeFrom="paragraph">
                  <wp:posOffset>4847590</wp:posOffset>
                </wp:positionV>
                <wp:extent cx="923290" cy="557530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блюдение этических норм взаим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81.7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блюдение этических норм взаим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8210</wp:posOffset>
                </wp:positionH>
                <wp:positionV relativeFrom="paragraph">
                  <wp:posOffset>5396230</wp:posOffset>
                </wp:positionV>
                <wp:extent cx="923290" cy="557530"/>
                <wp:effectExtent l="0" t="0" r="0" b="0"/>
                <wp:wrapNone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взаимодействием с профсоюз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424.9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взаимодействием с профсоюз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5490</wp:posOffset>
                </wp:positionH>
                <wp:positionV relativeFrom="paragraph">
                  <wp:posOffset>2195830</wp:posOffset>
                </wp:positionV>
                <wp:extent cx="923290" cy="557530"/>
                <wp:effectExtent l="0" t="0" r="0" b="0"/>
                <wp:wrapNone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формление и учёт приёма, увольнений, пере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72.9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формление и учёт приёма, увольнений, пере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5490</wp:posOffset>
                </wp:positionH>
                <wp:positionV relativeFrom="paragraph">
                  <wp:posOffset>2744470</wp:posOffset>
                </wp:positionV>
                <wp:extent cx="923290" cy="557530"/>
                <wp:effectExtent l="0" t="0" r="0" b="0"/>
                <wp:wrapNone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Информационное обеспечение системы кадр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16.1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Информационное обеспечение системы кадр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5490</wp:posOffset>
                </wp:positionH>
                <wp:positionV relativeFrom="paragraph">
                  <wp:posOffset>3293110</wp:posOffset>
                </wp:positionV>
                <wp:extent cx="923290" cy="374650"/>
                <wp:effectExtent l="0" t="0" r="0" b="0"/>
                <wp:wrapNone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фориен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59.3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офори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5490</wp:posOffset>
                </wp:positionH>
                <wp:positionV relativeFrom="paragraph">
                  <wp:posOffset>3658870</wp:posOffset>
                </wp:positionV>
                <wp:extent cx="923290" cy="37465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еспечение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88.1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еспечение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12770</wp:posOffset>
                </wp:positionH>
                <wp:positionV relativeFrom="paragraph">
                  <wp:posOffset>2195830</wp:posOffset>
                </wp:positionV>
                <wp:extent cx="923290" cy="55753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зработка стратегии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72.9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зработка стратегии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12770</wp:posOffset>
                </wp:positionH>
                <wp:positionV relativeFrom="paragraph">
                  <wp:posOffset>2744470</wp:posOffset>
                </wp:positionV>
                <wp:extent cx="923290" cy="374650"/>
                <wp:effectExtent l="0" t="0" r="0" b="0"/>
                <wp:wrapNone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ализ кадрового потенц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16.1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нализ кадрового потенц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12770</wp:posOffset>
                </wp:positionH>
                <wp:positionV relativeFrom="paragraph">
                  <wp:posOffset>3110230</wp:posOffset>
                </wp:positionV>
                <wp:extent cx="923290" cy="101473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ализ рынка труда, планирование и прогнозирование потребности в персонале, организация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244.9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нализ рынка труда, планирование и прогнозирование потребности в персонале, организация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2770</wp:posOffset>
                </wp:positionH>
                <wp:positionV relativeFrom="paragraph">
                  <wp:posOffset>4116070</wp:posOffset>
                </wp:positionV>
                <wp:extent cx="923290" cy="37465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анирование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24.1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ланирование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2770</wp:posOffset>
                </wp:positionH>
                <wp:positionV relativeFrom="paragraph">
                  <wp:posOffset>4481830</wp:posOffset>
                </wp:positionV>
                <wp:extent cx="923290" cy="831850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заимосвязь с внешними источниками, обеспечивающими кадрами орга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352.9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Взаимосвязь с внешними источниками, обеспечивающими кадрами 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12770</wp:posOffset>
                </wp:positionH>
                <wp:positionV relativeFrom="paragraph">
                  <wp:posOffset>5304790</wp:posOffset>
                </wp:positionV>
                <wp:extent cx="923290" cy="55753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ценка кандидатов на вакантную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417.7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ценка кандидатов на вакантную 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2770</wp:posOffset>
                </wp:positionH>
                <wp:positionV relativeFrom="paragraph">
                  <wp:posOffset>5853430</wp:posOffset>
                </wp:positionV>
                <wp:extent cx="923290" cy="46609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екущая периодическая оценк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60.9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екущая периодическая оценк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10050</wp:posOffset>
                </wp:positionH>
                <wp:positionV relativeFrom="paragraph">
                  <wp:posOffset>2195830</wp:posOffset>
                </wp:positionV>
                <wp:extent cx="923290" cy="466090"/>
                <wp:effectExtent l="0" t="0" r="0" b="0"/>
                <wp:wrapNone/>
                <wp:docPr id="1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хническое и экономическ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2.9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хническое и экономическ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0050</wp:posOffset>
                </wp:positionH>
                <wp:positionV relativeFrom="paragraph">
                  <wp:posOffset>2653030</wp:posOffset>
                </wp:positionV>
                <wp:extent cx="923290" cy="466090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подготовка и повышение ква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8.9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подготовка и повышение ква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10050</wp:posOffset>
                </wp:positionH>
                <wp:positionV relativeFrom="paragraph">
                  <wp:posOffset>3110230</wp:posOffset>
                </wp:positionV>
                <wp:extent cx="923290" cy="374650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бота с кадровым резер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44.9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бота с кадровым резер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0050</wp:posOffset>
                </wp:positionH>
                <wp:positionV relativeFrom="paragraph">
                  <wp:posOffset>3475990</wp:posOffset>
                </wp:positionV>
                <wp:extent cx="923290" cy="466090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ланирование и контроль деловой карь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73.7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ланирование и контроль деловой карь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10050</wp:posOffset>
                </wp:positionH>
                <wp:positionV relativeFrom="paragraph">
                  <wp:posOffset>3933190</wp:posOffset>
                </wp:positionV>
                <wp:extent cx="923290" cy="92329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фессиональная и социально-психологическая адаптация новых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9.7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офессиональная и социально-психологическая адаптация новых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07330</wp:posOffset>
                </wp:positionH>
                <wp:positionV relativeFrom="paragraph">
                  <wp:posOffset>2195830</wp:posOffset>
                </wp:positionV>
                <wp:extent cx="923290" cy="557530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ормирование и тарификация трудов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72.9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Нормирование и тарификация трудов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7330</wp:posOffset>
                </wp:positionH>
                <wp:positionV relativeFrom="paragraph">
                  <wp:posOffset>2744470</wp:posOffset>
                </wp:positionV>
                <wp:extent cx="923290" cy="466090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зработка систем оплат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16.1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зработка систем опла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07330</wp:posOffset>
                </wp:positionH>
                <wp:positionV relativeFrom="paragraph">
                  <wp:posOffset>3201670</wp:posOffset>
                </wp:positionV>
                <wp:extent cx="923290" cy="557530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Использование средств морального пооще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52.1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Использование средств морального пооще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07330</wp:posOffset>
                </wp:positionH>
                <wp:positionV relativeFrom="paragraph">
                  <wp:posOffset>3750310</wp:posOffset>
                </wp:positionV>
                <wp:extent cx="923290" cy="55753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зработка форм участия в прибылях и капит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95.3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зработка форм участия в прибылях и капит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7330</wp:posOffset>
                </wp:positionH>
                <wp:positionV relativeFrom="paragraph">
                  <wp:posOffset>4298950</wp:posOffset>
                </wp:positionV>
                <wp:extent cx="923290" cy="46609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трудовой мотив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38.5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трудовой мотив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04610</wp:posOffset>
                </wp:positionH>
                <wp:positionV relativeFrom="paragraph">
                  <wp:posOffset>2195830</wp:posOffset>
                </wp:positionV>
                <wp:extent cx="923290" cy="557530"/>
                <wp:effectExtent l="0" t="0" r="0" b="0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ешение правовых вопросов трудов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72.9pt;mso-position-vertical-relative:text;margin-left:5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ешение правовых вопросов труд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4610</wp:posOffset>
                </wp:positionH>
                <wp:positionV relativeFrom="paragraph">
                  <wp:posOffset>2744470</wp:posOffset>
                </wp:positionV>
                <wp:extent cx="923290" cy="740410"/>
                <wp:effectExtent l="0" t="0" r="0" b="0"/>
                <wp:wrapNone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гласование распорядительных документов по управлению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216.1pt;mso-position-vertical-relative:text;margin-left:5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гласование распорядительных документов по управлению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04610</wp:posOffset>
                </wp:positionH>
                <wp:positionV relativeFrom="paragraph">
                  <wp:posOffset>3475990</wp:posOffset>
                </wp:positionV>
                <wp:extent cx="923290" cy="557530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ешение правовых вопросов хозяй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73.7pt;mso-position-vertical-relative:text;margin-left:5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ешение правовых вопросов хозяй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501890</wp:posOffset>
                </wp:positionH>
                <wp:positionV relativeFrom="paragraph">
                  <wp:posOffset>2195830</wp:posOffset>
                </wp:positionV>
                <wp:extent cx="923290" cy="46609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рганизация общественного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2.9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рганизация общественног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599170</wp:posOffset>
                </wp:positionH>
                <wp:positionV relativeFrom="paragraph">
                  <wp:posOffset>2195830</wp:posOffset>
                </wp:positionV>
                <wp:extent cx="923290" cy="557530"/>
                <wp:effectExtent l="0" t="0" r="0" b="0"/>
                <wp:wrapNone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ализ сложившейся орг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72.9pt;mso-position-vertical-relative:text;margin-left:6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нализ сложившейся орг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501890</wp:posOffset>
                </wp:positionH>
                <wp:positionV relativeFrom="paragraph">
                  <wp:posOffset>2653030</wp:posOffset>
                </wp:positionV>
                <wp:extent cx="923290" cy="466090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жилищно-бытовым обслужи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08.9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жилищно-бытовым обслужи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01890</wp:posOffset>
                </wp:positionH>
                <wp:positionV relativeFrom="paragraph">
                  <wp:posOffset>3110230</wp:posOffset>
                </wp:positionV>
                <wp:extent cx="923290" cy="55753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звитие культуры и физического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44.9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звитие культуры и физического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01890</wp:posOffset>
                </wp:positionH>
                <wp:positionV relativeFrom="paragraph">
                  <wp:posOffset>3658870</wp:posOffset>
                </wp:positionV>
                <wp:extent cx="923290" cy="466090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еспечение охраны здоровья и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88.1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беспечение охраны здоровья и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501890</wp:posOffset>
                </wp:positionH>
                <wp:positionV relativeFrom="paragraph">
                  <wp:posOffset>4116070</wp:posOffset>
                </wp:positionV>
                <wp:extent cx="923290" cy="466090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еспечение детскими учре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4.1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беспечение детскими учре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501890</wp:posOffset>
                </wp:positionH>
                <wp:positionV relativeFrom="paragraph">
                  <wp:posOffset>4573270</wp:posOffset>
                </wp:positionV>
                <wp:extent cx="923290" cy="55753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социальными конфликтами и стр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60.1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социальными конфликтами и стр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01890</wp:posOffset>
                </wp:positionH>
                <wp:positionV relativeFrom="paragraph">
                  <wp:posOffset>5121910</wp:posOffset>
                </wp:positionV>
                <wp:extent cx="923290" cy="831850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рганизация продажи продуктов питания и товаров народного потре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403.3pt;mso-position-vertical-relative:text;margin-left:5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рганизация продажи продуктов питания и товаров народного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599170</wp:posOffset>
                </wp:positionH>
                <wp:positionV relativeFrom="paragraph">
                  <wp:posOffset>2744470</wp:posOffset>
                </wp:positionV>
                <wp:extent cx="923290" cy="466090"/>
                <wp:effectExtent l="0" t="0" r="0" b="0"/>
                <wp:wrapNone/>
                <wp:docPr id="1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ектирование орг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16.1pt;mso-position-vertical-relative:text;margin-left:6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ектирование орг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99170</wp:posOffset>
                </wp:positionH>
                <wp:positionV relativeFrom="paragraph">
                  <wp:posOffset>3201670</wp:posOffset>
                </wp:positionV>
                <wp:extent cx="923290" cy="466090"/>
                <wp:effectExtent l="0" t="0" r="0" b="0"/>
                <wp:wrapNone/>
                <wp:docPr id="1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зработка штатного рас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2.1pt;mso-position-vertical-relative:text;margin-left:6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зработка штатного рас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599170</wp:posOffset>
                </wp:positionH>
                <wp:positionV relativeFrom="paragraph">
                  <wp:posOffset>3658870</wp:posOffset>
                </wp:positionV>
                <wp:extent cx="923290" cy="46609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строение новой орг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88.1pt;mso-position-vertical-relative:text;margin-left:6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строение новой орг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22655</wp:posOffset>
                </wp:positionH>
                <wp:positionV relativeFrom="paragraph">
                  <wp:posOffset>6497955</wp:posOffset>
                </wp:positionV>
                <wp:extent cx="7955280" cy="274320"/>
                <wp:effectExtent l="0" t="0" r="0" b="0"/>
                <wp:wrapNone/>
                <wp:docPr id="1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</w:t>
                            </w:r>
                            <w:r>
                              <w:rPr>
                                <w:sz w:val="24"/>
                              </w:rPr>
                              <w:t xml:space="preserve"> Состав функциональных подсистем системы управления персоналом организации и их основные функ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1.6pt;mso-wrap-distance-left:9.05pt;mso-wrap-distance-right:9.05pt;mso-wrap-distance-top:0pt;mso-wrap-distance-bottom:0pt;margin-top:511.65pt;mso-position-vertical-relative:text;margin-left:7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Рис. 2.2.</w:t>
                      </w:r>
                      <w:r>
                        <w:rPr>
                          <w:sz w:val="24"/>
                        </w:rPr>
                        <w:t xml:space="preserve"> Состав функциональных подсистем системы управления персоналом организации и их основные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firstLine="426"/>
        <w:rPr>
          <w:sz w:val="28"/>
        </w:rPr>
      </w:pPr>
      <w:r>
        <w:rPr>
          <w:sz w:val="28"/>
        </w:rPr>
        <w:t xml:space="preserve">Эти факторы воздействия — понятия достаточно сложные и на практике редко реализуются в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отдельности. От того, какому из них отдается приоритет, зависит облик экономической ситуации в орга</w:t>
        <w:softHyphen/>
        <w:t>низации.</w:t>
      </w:r>
    </w:p>
    <w:p>
      <w:pPr>
        <w:pStyle w:val="Normal1"/>
        <w:spacing w:lineRule="auto" w:line="240"/>
        <w:ind w:firstLine="426"/>
        <w:rPr>
          <w:b/>
          <w:b/>
          <w:sz w:val="24"/>
        </w:rPr>
      </w:pPr>
      <w:r>
        <w:rPr>
          <w:sz w:val="24"/>
        </w:rPr>
        <w:t>При переходе к рынку происходит медленный отход от иерархи</w:t>
        <w:softHyphen/>
        <w:t>ческого управления, жесткой системы административного воздей</w:t>
        <w:softHyphen/>
        <w:t>ствия, практически неограниченной исполнительной власти к рыночным взаимоотношениям, отношениям собственности, базирую</w:t>
        <w:softHyphen/>
        <w:t xml:space="preserve">щимся на экономических методах. </w:t>
      </w:r>
      <w:r>
        <w:rPr>
          <w:b/>
          <w:sz w:val="24"/>
        </w:rPr>
        <w:t xml:space="preserve">Поэтому необходима разработка принципиально новых подходов к приоритету ценностей. Главное внутри организации — работники, а за пределами — потребители продукции. </w:t>
      </w:r>
      <w:r>
        <w:rPr>
          <w:b/>
          <w:i/>
          <w:sz w:val="24"/>
        </w:rPr>
        <w:t>Необходимо повернуть сознание работающего к потреби</w:t>
        <w:softHyphen/>
        <w:t>телю, а не к начальнику, к прибыли, а не к расточительству, к инициа</w:t>
        <w:softHyphen/>
        <w:t>тору, а не к бездумному исполнителю; перейти к социальным нормам, базирующимся на здравом экономическом смысле, не забывая о нрав</w:t>
        <w:softHyphen/>
        <w:t>ственности. Иерархия отойдет на второй план, уступая место куль</w:t>
        <w:softHyphen/>
        <w:t>туре и рынку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Новые службы управления персоналом создаются, как правило, на базе традиционных служб: отдела кадров, отдела организации тру</w:t>
        <w:softHyphen/>
        <w:t>да и заработной платы, отдела охраны труда и техники безопасности и др. Задачи новых служб заключаются в реализации кадровой по</w:t>
        <w:softHyphen/>
        <w:t>литики и координации деятельности по управлению трудовыми ре</w:t>
        <w:softHyphen/>
        <w:t xml:space="preserve">сурсами в организации. В связи с этим </w:t>
      </w:r>
      <w:r>
        <w:rPr>
          <w:b/>
          <w:sz w:val="24"/>
        </w:rPr>
        <w:t>они начинают расширять круг своих функций и от чисто кадровых вопросов переходят к разработ</w:t>
        <w:softHyphen/>
        <w:t>ке систем стимулирования трудовой деятельности, управлению про</w:t>
        <w:softHyphen/>
        <w:t>фессиональным продвижением, предотвращению конфликтов, изу</w:t>
        <w:softHyphen/>
        <w:t>чению рынка трудовых ресурсов и т.п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Безусловно, структура службы управления персоналом во мно</w:t>
        <w:softHyphen/>
        <w:t>гом определяется характером и размерами организаций, особенно</w:t>
        <w:softHyphen/>
        <w:t>стями выпускаемой продукции. В мелких и средних организациях многие функции по управлению персоналом выполняют преимуще</w:t>
        <w:softHyphen/>
        <w:t>ственно линейные руководители, а в крупных формируются само</w:t>
        <w:softHyphen/>
        <w:t>стоятельные структурные подразделения по реализации функций.</w:t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  <w:t>В ряде организаций формируются структуры управления персо</w:t>
        <w:softHyphen/>
        <w:t>налом, объединяющие под единым руководством заместителя ди</w:t>
        <w:softHyphen/>
        <w:t>ректора по управлению персоналом все подразделения, имеющие от</w:t>
        <w:softHyphen/>
        <w:t>ношение к работе с кадрами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На рис. 2.2 приведен состав функциональных подсистем систе</w:t>
        <w:softHyphen/>
        <w:t>мы управления персоналом организации, объединяющих однород</w:t>
        <w:softHyphen/>
        <w:t>ные функции, носителями которых являются различные подразде</w:t>
        <w:softHyphen/>
        <w:t>ления по работе с кадрами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В зависимости от размеров организаций состав подразделений ме</w:t>
        <w:softHyphen/>
        <w:t>няется: в мелких организациях одно подразделение может выпол</w:t>
        <w:softHyphen/>
        <w:t>нять функции нескольких подсистем, а в крупных — функции каж</w:t>
        <w:softHyphen/>
        <w:t>дой подсистемы, как правило, выполняет отдельное подразделение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 xml:space="preserve">Обобщение опыта отечественных и зарубежных организаций позволяет сформировать </w:t>
      </w:r>
      <w:r>
        <w:rPr>
          <w:b/>
          <w:sz w:val="32"/>
        </w:rPr>
        <w:t xml:space="preserve">главную цель системы управления персоналом: </w:t>
      </w:r>
      <w:r>
        <w:rPr>
          <w:b/>
          <w:sz w:val="36"/>
        </w:rPr>
        <w:t>обеспечение кадрами, организация их эффективного исполь</w:t>
        <w:softHyphen/>
        <w:t>зования, профессионального и социального развития.</w:t>
      </w:r>
    </w:p>
    <w:p>
      <w:pPr>
        <w:pStyle w:val="Normal1"/>
        <w:spacing w:lineRule="auto" w:line="240"/>
        <w:ind w:firstLine="42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В соответствии с этой целью формируется система управления персоналом организации. В качестве базы для ее построения исполь</w:t>
        <w:softHyphen/>
        <w:t xml:space="preserve">зуются </w:t>
      </w:r>
      <w:r>
        <w:rPr>
          <w:sz w:val="32"/>
        </w:rPr>
        <w:t>принципы, т.е. правила, а также методы, разработанные нау</w:t>
        <w:softHyphen/>
        <w:t>кой и апробированные практикой.</w:t>
      </w:r>
    </w:p>
    <w:p>
      <w:pPr>
        <w:pStyle w:val="Heading2"/>
        <w:rPr/>
      </w:pPr>
      <w:r>
        <w:rPr>
          <w:b w:val="false"/>
          <w:i w:val="false"/>
        </w:rPr>
        <w:t xml:space="preserve">Вопрос 2. </w:t>
      </w:r>
      <w:r>
        <w:rPr>
          <w:b w:val="false"/>
          <w:i w:val="false"/>
          <w:u w:val="single"/>
        </w:rPr>
        <w:t>Принципы и методы построения системы управления персоналом</w:t>
      </w:r>
    </w:p>
    <w:p>
      <w:pPr>
        <w:pStyle w:val="Normal1"/>
        <w:spacing w:lineRule="auto" w:line="240"/>
        <w:ind w:firstLine="2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  <w:t>Различают две группы принципов построения системы управле</w:t>
        <w:softHyphen/>
        <w:t>ния персоналом в организации: принципы, характеризующие тре</w:t>
        <w:softHyphen/>
        <w:t>бования к формированию системы управления персоналом, и прин</w:t>
        <w:softHyphen/>
        <w:t>ципы, определяющие направления развития системы управления персоналом (табл. 2.1).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  <w:t>Все принципы построения системы управления персоналом ре</w:t>
        <w:softHyphen/>
        <w:t>ализуются во взаимодействии. Их сочетание зависит от конкретных условий функционирования системы управления персоналом орга</w:t>
        <w:softHyphen/>
        <w:t>низации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Наука и практика выработали инструментарий (методы) изуче</w:t>
        <w:softHyphen/>
        <w:t>ния состояния действующей системы управления персоналом орга</w:t>
        <w:softHyphen/>
        <w:t>низации, построения, обоснования и реализации новой системы (табл. 2.2).</w:t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  <w:t>Раскроем сущность некоторых из методов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Системный анализ</w:t>
      </w:r>
      <w:r>
        <w:rPr>
          <w:sz w:val="24"/>
        </w:rPr>
        <w:t xml:space="preserve"> служит методическим средством системного подхода к решению проблем совершенствования системы управле</w:t>
        <w:softHyphen/>
        <w:t xml:space="preserve">ния персоналом. </w:t>
      </w:r>
      <w:r>
        <w:rPr>
          <w:i/>
          <w:sz w:val="24"/>
        </w:rPr>
        <w:t>Системный подход</w:t>
      </w:r>
      <w:r>
        <w:rPr>
          <w:sz w:val="24"/>
        </w:rPr>
        <w:t xml:space="preserve"> ориентирует исследователя на изучение системы управления персоналом в целом и составляющих ее компонентов: целей, функций, организационной структуры, кад</w:t>
        <w:softHyphen/>
        <w:t>ров, технических средств управления, информации, методов управ</w:t>
        <w:softHyphen/>
        <w:t>ления людьми, технологии управления, управленческих решений;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на выявление многообразных типов связей этих компонентов меж</w:t>
        <w:softHyphen/>
        <w:t>ду собой и внешней средой и сведение их в единую целостную кар</w:t>
        <w:softHyphen/>
        <w:t>тину. Внешней средой для управления персоналом являются не толь</w:t>
        <w:softHyphen/>
        <w:t>ко другие подсистемы системы управления данной организации (например, подсистема управления внешними хозяйственными свя</w:t>
        <w:softHyphen/>
        <w:t>зями и т.п.), но и внешние организации (поставщики и потребите</w:t>
        <w:softHyphen/>
        <w:t>ли, вышестоящие организации и т.п.).</w:t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18"/>
        </w:rPr>
      </w:pPr>
      <w:r>
        <w:rPr>
          <w:i/>
          <w:sz w:val="18"/>
        </w:rPr>
        <w:t>Таблица 2.1</w:t>
      </w:r>
    </w:p>
    <w:p>
      <w:pPr>
        <w:pStyle w:val="FR2"/>
        <w:rPr/>
      </w:pPr>
      <w:r>
        <w:rPr/>
        <w:t>ПРИНЦИПЫ ПОСТРОЕНИЯ СИСТЕМЫ УПРАВЛЕНИЯ ПЕРСОНАЛОМ В ОРГАНИЗАЦИИ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048"/>
      </w:tblGrid>
      <w:tr>
        <w:trPr>
          <w:trHeight w:val="76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 принцип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держание принцип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5" w:hRule="exact"/>
        </w:trPr>
        <w:tc>
          <w:tcPr>
            <w:tcW w:w="15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ринципы, характеризующие требования к формированию системы управления персоналом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Обусловленности функций управления персоналом цепями производств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Функции управления персоналом формируются и изменяются не произвольно, а в соответствии с потребностями и целями производства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ервичности функций управления персонало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 подсистем системы управления персоналом, организационная структура, требования к работникам и их численность зависят от содержания, количества и трудоемкости функций управления персоналом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Оптимальности соотноше</w:t>
              <w:softHyphen/>
              <w:t>ния интра- и инфрафункций управления персоналом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Определяет пропорции между функциями, направленными на организацию системы управления персоналом (интрафункции), и функциями управления персоналом (инфрафункций)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Оптимального соотношения управленческих ориентаций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Диктует необходимость опережения ориентации функций управления персоналом на развитие производства по сравнению с функциями, направленными на обеспечение функционирования производства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отенциальных имитаций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Временное выбытие отдельных работников не должно прерывать процесс осуществления каких-либо функций управления. Для этого каждый работник системы управления персоналом должен уметь имитировать функции вышестоящего, нижестоящего сотрудника и одного-двух работников своего уровня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4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Экономич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редполагает наиболее эффективную и экономичную организацию системы управления персоналом, снижение доли затрат на систему управления в общих затратах на единицу выпускаемой продукции, повышение эффективности производства. В случае если после проведения мероприятий по совершенствованию системы управления персоналом увеличились затраты на управление, они должны перекрываться эффектом в производственной системе, полученным в результате их осуществления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рогрессивност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Соответствие системы управления персоналом передовым зарубежным и отечественным аналогам.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ерспектив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ри формировании системы управления персоналом следует учитывать перспективы развития организации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с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ри формировании системы управления персоналом необходимо учитывать все факторы, воздействующие на систему управления (связи с вышестоящими органами, договорные связи, состояние объекта управления и т.д.)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1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Оператив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Своевременное принятие решений по анализу и совершенствованию системы управления персоналом, предупреждающих или оперативно устраняющих отклонения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7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Оптималь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7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Простоты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Чем проще система управления персоналом, тем лучше она работает. Безусловно, при этом исключается упрощение системы управления персоналом в ущерб производству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Науч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Иерархич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В любых вертикальных разрезах системы управления персоналом должно обеспечиваться иерархическое взаимодействие между звеньями управления (структурными подразделениями или отдельными руководителями), принципиальной характеристикой которого является несимметричная передача информации «вниз» (дезагрегирование, детализация) и «вверх» (агрегирование) по системе управления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ном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Согласован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Взаимодействия между иерархическими звеньями по вертикали,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стойчив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Для обеспечения устойчивого функционирования системы управления персоналом необходимо предусматривать специальные «локальные регуляторы»,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ногоаспект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Управление персоналом как по вертикали, так по горизонтали может осуществляться по различным каналам: административно-хозяйственному, экономическому, правовому и т.п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зрач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Система управления персоналом должна обладать концептуальным единством, содержать единую доступную терминологию; деятельность всех подразделений и руководителей должна строиться на единых «несущих конструкциях» (этапах, фазах, функциях) для различных по экономическому содержанию процессов управления персоналом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омфорт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Система управления персоналом должна обеспечивать максимум удобств для творческих процессов обо</w:t>
              <w:softHyphen/>
              <w:t>снования, выработки, принятия и реализации решений человеком. Например, выборочная печать данных, разнообразие обработки, специальное оформление документов с выделением существенной информа</w:t>
              <w:softHyphen/>
              <w:t>ции, их гармоничный внешний вид, исключение излишней работы при заполнении документов и т.д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2" w:hRule="exact"/>
        </w:trPr>
        <w:tc>
          <w:tcPr>
            <w:tcW w:w="15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ринципы, определяющие направления развития системы управления персоналом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онцентрац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Рассматривается в двух направлениях: (1) концентрация усилий работников отдельного подразделения или всей системы управления персоналом на решение основных задач и (2) концентрация однородных функций в одном подразделении системы управления персоналом, что устраняет дублирование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048"/>
      </w:tblGrid>
      <w:tr>
        <w:trPr>
          <w:trHeight w:val="111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пециализаци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Разделение труда в системе управления персоналом (выделяется труд руководителей, специалистов и других служащих). Формируются отдельные подразделения, специализирующиеся на выполнении однородных функций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араллель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едполагает одновременное выполнение отдельных управленческих решений, повышает оперативность управления персоналом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даптивности (гибкости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Означает приспосабливаемость системы управления персоналом к изменяющимся целям объекта управления и условиям его работы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еемствен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Предполагает общую методическую основу проведения работ по совершенствованию системы управ</w:t>
              <w:softHyphen/>
              <w:t>ления персоналом на разных ее уровнях и разными специалистами, стандартное их оформление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епрерыв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Отсутствие перерывов в работе работников системы управления персоналом или подразделений, уменьшение времени пролеживания документов, простоев технических средств управления и т.п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итмич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Выполнение одинакового объема работ в равные промежутки времени и регулярность повторения функций управления персоналом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ямоточности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Упорядоченность и целенаправленность необходимой информации по выработке определенного решения. Она бывает горизонтальной и вертикальной (взаимосвязи между функциональными подразделениями и взаимосвязи между различными уровнями управления)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40" w:after="40"/>
        <w:ind w:right="635" w:firstLine="300"/>
        <w:rPr/>
      </w:pPr>
      <w:r>
        <w:rPr/>
        <w:t>КЛАССИФИКАЦИЯ МЕТОДОВ АНАЛИЗА И ПОСТРОЕНИЯ СИСТЕМЫ УПРАВЛЕНИЯ ПЕРСОНАЛОМ ОРГАНИЗАЦИИ</w:t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8"/>
        <w:gridCol w:w="3204"/>
        <w:gridCol w:w="3203"/>
        <w:gridCol w:w="3204"/>
        <w:gridCol w:w="2921"/>
      </w:tblGrid>
      <w:tr>
        <w:trPr>
          <w:trHeight w:val="876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Методы обследования (сбор данных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Методы  анализ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Методы формировани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Методы обоснования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Методы  внедрения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4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амообследование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тервьюирование,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беседа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Активное наблюдение в течение рабочего дня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Моментные наблюдения</w:t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тография рабочего дня</w:t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нкетирование </w:t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Изучение документ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ально-стоимо</w:t>
              <w:softHyphen/>
              <w:t>стной анализ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Системный анализ Экономический анализ</w:t>
            </w:r>
          </w:p>
          <w:p>
            <w:pPr>
              <w:pStyle w:val="Normal1"/>
              <w:spacing w:lineRule="auto" w:line="240"/>
              <w:ind w:right="6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6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6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Декомпозиции</w:t>
            </w:r>
          </w:p>
          <w:p>
            <w:pPr>
              <w:pStyle w:val="Normal1"/>
              <w:spacing w:lineRule="auto" w:line="240"/>
              <w:ind w:right="4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40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следовательной подстановки </w:t>
            </w:r>
          </w:p>
          <w:p>
            <w:pPr>
              <w:pStyle w:val="Normal1"/>
              <w:spacing w:lineRule="auto" w:line="240"/>
              <w:ind w:right="40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Сравнени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Динамический Структуризации целе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Экспертно-аналитический Нормативный</w:t>
            </w:r>
          </w:p>
          <w:p>
            <w:pPr>
              <w:pStyle w:val="Normal1"/>
              <w:spacing w:lineRule="auto" w:line="240"/>
              <w:ind w:right="4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ический Моделирования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ально-стоимо</w:t>
              <w:softHyphen/>
              <w:t xml:space="preserve">стной анализ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Главных компонент Балансовый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Корреляционный и регрессионный анализ Опытный ,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Матричны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4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ный подход</w:t>
            </w:r>
          </w:p>
          <w:p>
            <w:pPr>
              <w:pStyle w:val="Normal1"/>
              <w:spacing w:lineRule="auto" w:line="240"/>
              <w:ind w:right="12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12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1200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12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Аналоги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кспортно-аналитический Параметрический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Блочны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Моделирование Функционально-стоимо</w:t>
              <w:softHyphen/>
              <w:t>стной анализ</w:t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труктуризации целе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пытный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Творческих совещани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лективного блокнота Контрольных вопросов</w:t>
            </w:r>
          </w:p>
          <w:p>
            <w:pPr>
              <w:pStyle w:val="Normal1"/>
              <w:spacing w:lineRule="auto" w:line="240"/>
              <w:ind w:right="4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 6-5-3 Морфологический анализ</w:t>
            </w:r>
          </w:p>
          <w:p>
            <w:pPr>
              <w:pStyle w:val="Normal1"/>
              <w:spacing w:lineRule="auto" w:line="240"/>
              <w:ind w:right="40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8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Аналогий Сравнений Нормативны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Экспортно-аналитически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Моделирование фактического и желаемого состояния исследуемого объекта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Расчет количественных и качественных показателей оценки эк. эффект-ти предлагаемых вариант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ально-стоимо</w:t>
              <w:softHyphen/>
              <w:t>стной анализ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Обучение,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переподготовка и повышение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квалифика</w:t>
              <w:softHyphen/>
              <w:t>ции работников аппарата управления</w:t>
            </w:r>
          </w:p>
          <w:p>
            <w:pPr>
              <w:pStyle w:val="Normal1"/>
              <w:spacing w:lineRule="auto" w:line="240"/>
              <w:ind w:right="200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обществен</w:t>
              <w:softHyphen/>
              <w:t>ных организаций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ально-стоимост</w:t>
              <w:softHyphen/>
              <w:t>ной анализ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firstLine="426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firstLine="426"/>
        <w:jc w:val="left"/>
        <w:rPr/>
      </w:pPr>
      <w:r>
        <w:rPr>
          <w:i/>
          <w:sz w:val="24"/>
        </w:rPr>
        <w:t>Метод декомпозиции</w:t>
      </w:r>
      <w:r>
        <w:rPr>
          <w:sz w:val="24"/>
        </w:rPr>
        <w:t xml:space="preserve"> позволяет расчленить сложные явления на бо</w:t>
        <w:softHyphen/>
        <w:t>лее простые. Чем проще элементы, тем полнее проникновение в глубь явления и определение его сущности. Например, систему управления персоналом можно расчленить на подсистемы, подсистемы — на фун</w:t>
        <w:softHyphen/>
        <w:t>кции, функции — на процедуры, процедуры — на операции. После расчленения необходимо воссоздать систему управления персоналом как единое целое, синтезировать то, что было расчленено. При этом применяется метод декомпозиционного моделирования, где могут ис</w:t>
        <w:softHyphen/>
        <w:t>пользоваться модели логические, графические и цифровые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етод последовательной подстановки</w:t>
      </w:r>
      <w:r>
        <w:rPr>
          <w:sz w:val="24"/>
        </w:rPr>
        <w:t xml:space="preserve"> позволяет изучить влияние на формирование системы управления персоналом каждого факто</w:t>
        <w:softHyphen/>
        <w:t>ра в отдельности, под действием которых сложилось ее состояние, элиминируя действия других факторов. Факторы ранжируются и сре</w:t>
        <w:softHyphen/>
        <w:t>ди них отбираются наиболее существенные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етод сравнений</w:t>
      </w:r>
      <w:r>
        <w:rPr>
          <w:sz w:val="24"/>
        </w:rPr>
        <w:t xml:space="preserve"> позволяет сравнить существующую систему управления персоналом с подобной системой передовой организа</w:t>
        <w:softHyphen/>
        <w:t>ции, с нормативным состоянием или состоянием в прошлом перио</w:t>
        <w:softHyphen/>
        <w:t>де. Следует учитывать, что сравнение дает положительный результат при условии сопоставимости исследуемых систем, их однородности. Расширить границы сопоставимости можно при помощи элимини</w:t>
        <w:softHyphen/>
        <w:t>рования факторов несопоставимости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Динамический метод</w:t>
      </w:r>
      <w:r>
        <w:rPr>
          <w:sz w:val="24"/>
        </w:rPr>
        <w:t xml:space="preserve"> предусматривает расположение данных в ди</w:t>
        <w:softHyphen/>
        <w:t>намическом ряду и исключение из него случайных отклонений. Тогда ряд отражает устойчивые тенденции. Этот метод используется при исследовании количественных показателей, характеризующих систе</w:t>
        <w:softHyphen/>
        <w:t>му управления персоналом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 xml:space="preserve"> </w:t>
      </w:r>
      <w:r>
        <w:rPr>
          <w:i/>
          <w:sz w:val="24"/>
        </w:rPr>
        <w:t>Метод структуризации целей</w:t>
      </w:r>
      <w:r>
        <w:rPr>
          <w:sz w:val="24"/>
        </w:rPr>
        <w:t xml:space="preserve"> предусматривает количественное и качественное обоснование целей организации в целом и целей си</w:t>
        <w:softHyphen/>
        <w:t>стемы управления персоналом с точки зрения их соответствия це</w:t>
        <w:softHyphen/>
        <w:t>лям организации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Анализ целей, развертывание их в иерархическую систему целей, установление ответственности подразделений за конечные резуль</w:t>
        <w:softHyphen/>
        <w:t>таты работы, определение их места в системе производства и управ</w:t>
        <w:softHyphen/>
        <w:t>ления, устранение дублирования в их работе — все это является важ</w:t>
        <w:softHyphen/>
        <w:t>ной предпосылкой построения рациональной системы управления персоналом.</w:t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  <w:t>При структуризации целей должны быть обеспечены взаимоувязка, полнота, сопоставимость целей разных уровней управления персоналом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Экспертно-аналитический метод</w:t>
      </w:r>
      <w:r>
        <w:rPr>
          <w:sz w:val="24"/>
        </w:rPr>
        <w:t xml:space="preserve"> совершенствования управления персоналом основывается на привлечении высококвалифицированных специалистов по управлению персоналом, управленческого пер</w:t>
        <w:softHyphen/>
        <w:t>сонала предприятия к этому процессу. При использовании метода очень важна проработка форм систематизации, записи и ясного пред</w:t>
        <w:softHyphen/>
        <w:t>ставления мнений и заключений экспертов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С помощью экспертно-аналитического метода выявляются основ</w:t>
        <w:softHyphen/>
        <w:t>ные направления совершенствования управления персоналом, оцен</w:t>
        <w:softHyphen/>
        <w:t>ки результатов анализа и причины недостатков. Однако он не всегда обладает высокой точностью и объективностью в связи с тем, что у экспертов отсутствуют единые критерии оценок. Метод наиболее эф</w:t>
        <w:softHyphen/>
        <w:t>фективен при многошаговой экспертизе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Исключительный эффект в практике совершенствования управ</w:t>
        <w:softHyphen/>
        <w:t xml:space="preserve">ления персоналом дает </w:t>
      </w:r>
      <w:r>
        <w:rPr>
          <w:i/>
          <w:sz w:val="24"/>
        </w:rPr>
        <w:t>нормативный метод.</w:t>
      </w:r>
      <w:r>
        <w:rPr>
          <w:sz w:val="24"/>
        </w:rPr>
        <w:t xml:space="preserve"> Он предусматривает применение системы нормативов, которые определяют состав и со</w:t>
        <w:softHyphen/>
        <w:t>держание функций по управлению персоналом, численность работни</w:t>
        <w:softHyphen/>
        <w:t>ков по функциям, тип организационной структуры, критерии постро</w:t>
        <w:softHyphen/>
        <w:t>ения структуры аппарата управления организации в целом и системы управления персоналом (норма управляемости, степень централи</w:t>
        <w:softHyphen/>
        <w:t>зации функций, количество ступеней управления, число звеньев, раз</w:t>
        <w:softHyphen/>
        <w:t>меры подразделений, порядок подчиненности и взаимосвязи под</w:t>
        <w:softHyphen/>
        <w:t>разделений), разделение и кооперацию труда руководителей и специалистов управления персоналом организации. Однако коли</w:t>
        <w:softHyphen/>
        <w:t>чества нормативов для совершенствования управления персоналом организации пока недостаточно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 xml:space="preserve">Все шире применяется </w:t>
      </w:r>
      <w:r>
        <w:rPr>
          <w:i/>
          <w:sz w:val="24"/>
        </w:rPr>
        <w:t>параметрический метод.</w:t>
      </w:r>
      <w:r>
        <w:rPr>
          <w:sz w:val="24"/>
        </w:rPr>
        <w:t xml:space="preserve"> Задача этого ме</w:t>
        <w:softHyphen/>
        <w:t>тода — установление функциональных зависимостей между парамет</w:t>
        <w:softHyphen/>
        <w:t>рами элементов производственной системы и системы управления персоналом для выявления степени их соответствия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 xml:space="preserve">В последнее время при совершенствовании системы управления персоналом начали применять </w:t>
      </w:r>
      <w:r>
        <w:rPr>
          <w:i/>
          <w:sz w:val="24"/>
        </w:rPr>
        <w:t>метод функционально-стоимостного анализа.</w:t>
      </w:r>
      <w:r>
        <w:rPr>
          <w:sz w:val="24"/>
        </w:rPr>
        <w:t xml:space="preserve"> Этот метод позволяет выбрать такой вариант построения си</w:t>
        <w:softHyphen/>
        <w:t>стемы управления персоналом или выполнения той или иной функ</w:t>
        <w:softHyphen/>
        <w:t>ции управления персоналом, который требует наименьших затрат и является наиболее эффективным с точки зрения конечных резуль</w:t>
        <w:softHyphen/>
        <w:t>татов. Он позволяет выявить лишние или дублирующие функции управления, функции, которые по тем или иным причинам не вы</w:t>
        <w:softHyphen/>
        <w:t>полняются, определить степень централизации и децентрализации функций управления персоналом и т.п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етод главных компонент</w:t>
      </w:r>
      <w:r>
        <w:rPr>
          <w:sz w:val="24"/>
        </w:rPr>
        <w:t xml:space="preserve"> позволяет отразить в одном показателе (компоненте) свойства десятков показателей. Это дает возможность сравнивать не множество показателей одной системы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персоналом с множеством показателей другой подобной системы, а только один (1-ю, 2-ю или 3-ю компоненту)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Балансовый метод</w:t>
      </w:r>
      <w:r>
        <w:rPr>
          <w:sz w:val="24"/>
        </w:rPr>
        <w:t xml:space="preserve"> позволяет произвести балансовые сопоставле</w:t>
        <w:softHyphen/>
        <w:t>ния, увязки. Например, сравниваются результаты обработки фото</w:t>
        <w:softHyphen/>
        <w:t>графий рабочего дня и технологических карт выполнения управлен</w:t>
        <w:softHyphen/>
        <w:t>ческих операций и процедур с действительным фондом рабочего времени их выполнения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Опытный метод</w:t>
      </w:r>
      <w:r>
        <w:rPr>
          <w:sz w:val="24"/>
        </w:rPr>
        <w:t xml:space="preserve"> базируется на опыте предшествующего периода данной системы управления персоналом и опыте другой аналогич</w:t>
        <w:softHyphen/>
        <w:t>ной системы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Наибольшее развитие в деле совершенствования управления пер</w:t>
        <w:softHyphen/>
        <w:t xml:space="preserve">соналом получил </w:t>
      </w:r>
      <w:r>
        <w:rPr>
          <w:i/>
          <w:sz w:val="24"/>
        </w:rPr>
        <w:t>метод аналогий.</w:t>
      </w:r>
      <w:r>
        <w:rPr>
          <w:sz w:val="24"/>
        </w:rPr>
        <w:t xml:space="preserve"> Он заключается в применении ор</w:t>
        <w:softHyphen/>
        <w:t>ганизационных форм, которые оправдали себя в функционирующих системах управления персоналом со сходными экономико-органи</w:t>
        <w:softHyphen/>
        <w:t>зационными характеристиками, к рассматриваемой системе.</w:t>
      </w:r>
    </w:p>
    <w:p>
      <w:pPr>
        <w:pStyle w:val="Normal1"/>
        <w:spacing w:lineRule="auto" w:line="240"/>
        <w:ind w:firstLine="426"/>
        <w:rPr>
          <w:sz w:val="24"/>
        </w:rPr>
      </w:pPr>
      <w:r>
        <w:rPr>
          <w:sz w:val="24"/>
        </w:rPr>
        <w:t>Сущность метода аналогий заключается в разработке типовых ре</w:t>
        <w:softHyphen/>
        <w:t>шений (например, типовой оргструктуры управления персоналом) и определении границ и условий их применения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Эффективным методом использования типовых решений при со</w:t>
        <w:softHyphen/>
        <w:t xml:space="preserve">вершенствовании управления персоналом является </w:t>
      </w:r>
      <w:r>
        <w:rPr>
          <w:i/>
          <w:sz w:val="24"/>
        </w:rPr>
        <w:t xml:space="preserve">блочный метод </w:t>
      </w:r>
      <w:r>
        <w:rPr>
          <w:sz w:val="24"/>
        </w:rPr>
        <w:t>типизации подсистем линейно-функциональных и программно-це</w:t>
        <w:softHyphen/>
        <w:t>левых структур. Типовые блочные решения увязываются вместе с оригинальными организационными решениями в единой органи</w:t>
        <w:softHyphen/>
        <w:t>зационной системе управления персоналом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>Блочный метод ускоряет процесс формирования новой системы управления персоналом и повышает эффективность функциониро вания системы при наименьших затратах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етод творческих совещаний</w:t>
      </w:r>
      <w:r>
        <w:rPr>
          <w:sz w:val="24"/>
        </w:rPr>
        <w:t xml:space="preserve"> предполагает коллективное обсуж</w:t>
        <w:softHyphen/>
        <w:t>дение направлений развития системы управления персоналом груп</w:t>
        <w:softHyphen/>
        <w:t>пой специалистов и руководителей. Эффективность метода состоит в том, что идея, высказанная одним человеком, вызывает у других участников совещания новые идеи, а те, в свою очередь, порождают следующие идеи, в результате чего возникает поток идей. Цель твор</w:t>
        <w:softHyphen/>
        <w:t>ческого совещания — выявить возможно больше вариантов путей со</w:t>
        <w:softHyphen/>
        <w:t>вершенствования системы управления персоналом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етод коллективного блокнота</w:t>
      </w:r>
      <w:r>
        <w:rPr>
          <w:sz w:val="24"/>
        </w:rPr>
        <w:t xml:space="preserve"> («банка» идей) позволяет сочетать независимое выдвижение идей каждым экспертом с последующей их коллективной оценкой на совещании по поиску путей совершен</w:t>
        <w:softHyphen/>
        <w:t>ствования системы управления персоналом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етод контрольных вопросов</w:t>
      </w:r>
      <w:r>
        <w:rPr>
          <w:sz w:val="24"/>
        </w:rPr>
        <w:t xml:space="preserve"> заключается в активизации творче</w:t>
        <w:softHyphen/>
        <w:t>ского поиска решения задачи совершенствования системы управления персоналом с помощью заранее подготовленного списка наво</w:t>
        <w:softHyphen/>
        <w:t>дящих вопросов. Форма вопросов должна быть такой, чтобы в них имелась «подсказка» о том, что и как следует сделать для решения задачи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етод 6-5-3</w:t>
      </w:r>
      <w:r>
        <w:rPr>
          <w:sz w:val="24"/>
        </w:rPr>
        <w:t xml:space="preserve"> предназначен для систематизации процесса нахож</w:t>
        <w:softHyphen/>
        <w:t>дения идей по развитию системы управления персоналом. Суть ме</w:t>
        <w:softHyphen/>
        <w:t>тода заключается в том, что каждый из шести членов экспертной группы записывает на отдельном листе бумаги по три идеи и переда</w:t>
        <w:softHyphen/>
        <w:t>ет их остальным членам группы, которые, в свою очередь, на основе уже предложенных вариантов предлагают еще по три идеи, и т.д. По окончании этой процедуры на каждом из шести листов будет запи</w:t>
        <w:softHyphen/>
        <w:t>сано по 18 вариантов решений, а всего окажется 108 вариантов.</w:t>
      </w:r>
    </w:p>
    <w:p>
      <w:pPr>
        <w:pStyle w:val="Normal1"/>
        <w:spacing w:lineRule="auto" w:line="240"/>
        <w:ind w:firstLine="426"/>
        <w:rPr/>
      </w:pPr>
      <w:r>
        <w:rPr>
          <w:i/>
          <w:sz w:val="24"/>
        </w:rPr>
        <w:t>Морфологический анализ</w:t>
      </w:r>
      <w:r>
        <w:rPr>
          <w:sz w:val="24"/>
        </w:rPr>
        <w:t xml:space="preserve"> является средством изучения всевозмож</w:t>
        <w:softHyphen/>
        <w:t>ных комбинаций вариантов организационных решений, предлагае</w:t>
        <w:softHyphen/>
        <w:t>мых для осуществления отдельных функций управления персона</w:t>
        <w:softHyphen/>
        <w:t xml:space="preserve">лом. Если записать столбиком все функции, а затем против каждой функции построчно указать всевозможные варианты ее выполнения, то получим </w:t>
      </w:r>
      <w:r>
        <w:rPr>
          <w:i/>
          <w:sz w:val="24"/>
        </w:rPr>
        <w:t>морфологическую матрицу.</w:t>
      </w:r>
      <w:r>
        <w:rPr>
          <w:sz w:val="24"/>
        </w:rPr>
        <w:t xml:space="preserve"> Идея этого метода заключа</w:t>
        <w:softHyphen/>
        <w:t>ется в том, чтобы сложную задачу разбить на мелкие подзадачи, ко</w:t>
        <w:softHyphen/>
        <w:t>торые легче решать по отдельности. При этом предполагается, что решение сложной задачи складывается из решений подзадач.</w:t>
      </w:r>
    </w:p>
    <w:p>
      <w:pPr>
        <w:pStyle w:val="Normal1"/>
        <w:spacing w:lineRule="auto" w:line="240"/>
        <w:ind w:firstLine="426"/>
        <w:rPr/>
      </w:pPr>
      <w:r>
        <w:rPr>
          <w:sz w:val="24"/>
        </w:rPr>
        <w:t xml:space="preserve">Наибольший эффект и качество системы управления персоналом достигаются в том случае, когда применяется </w:t>
      </w:r>
      <w:r>
        <w:rPr>
          <w:i/>
          <w:sz w:val="24"/>
        </w:rPr>
        <w:t>система методов</w:t>
      </w:r>
      <w:r>
        <w:rPr>
          <w:sz w:val="24"/>
        </w:rPr>
        <w:t xml:space="preserve"> в комплексе. Применение системы методов позволяет взглянуть на объект совершенствования со всех сторон, что помогает избежать просчетов.</w:t>
      </w:r>
    </w:p>
    <w:p>
      <w:pPr>
        <w:pStyle w:val="Normal1"/>
        <w:spacing w:lineRule="auto" w:line="240" w:before="280" w:after="0"/>
        <w:ind w:left="426" w:right="425" w:firstLine="426"/>
        <w:jc w:val="left"/>
        <w:rPr>
          <w:b/>
          <w:b/>
          <w:sz w:val="18"/>
        </w:rPr>
      </w:pPr>
      <w:r>
        <w:rPr>
          <w:b/>
          <w:sz w:val="18"/>
        </w:rPr>
        <w:t>Пример:</w:t>
      </w:r>
    </w:p>
    <w:p>
      <w:pPr>
        <w:pStyle w:val="Normal1"/>
        <w:ind w:left="426" w:right="425" w:firstLine="426"/>
        <w:rPr>
          <w:sz w:val="18"/>
        </w:rPr>
      </w:pPr>
      <w:r>
        <w:rPr>
          <w:sz w:val="18"/>
        </w:rPr>
        <w:t>Функционально-стоимостной анализ (ФСА) системы управления пер</w:t>
        <w:softHyphen/>
        <w:t>соналом как метод универсальный позволяет при его проведении приме</w:t>
        <w:softHyphen/>
        <w:t>нять систему методов.</w:t>
      </w:r>
    </w:p>
    <w:p>
      <w:pPr>
        <w:pStyle w:val="Normal1"/>
        <w:ind w:left="426" w:right="425" w:firstLine="426"/>
        <w:rPr/>
      </w:pPr>
      <w:r>
        <w:rPr>
          <w:sz w:val="18"/>
        </w:rPr>
        <w:t>ФСА системы управления персоналом включает следующие этапы: под</w:t>
        <w:softHyphen/>
        <w:t>готовительный, информационный, аналитический, творческий, исследо</w:t>
        <w:softHyphen/>
        <w:t>вательский, рекомендательный, внедренческий.</w:t>
      </w:r>
    </w:p>
    <w:p>
      <w:pPr>
        <w:pStyle w:val="Normal1"/>
        <w:ind w:left="426" w:right="425" w:firstLine="426"/>
        <w:rPr>
          <w:sz w:val="18"/>
          <w:lang w:val="en-US"/>
        </w:rPr>
      </w:pPr>
      <w:r>
        <w:rPr>
          <w:i/>
          <w:sz w:val="18"/>
        </w:rPr>
        <w:t>На подготовительном этапе</w:t>
      </w:r>
      <w:r>
        <w:rPr>
          <w:sz w:val="18"/>
        </w:rPr>
        <w:t xml:space="preserve"> проводится комплексное обследование со</w:t>
        <w:softHyphen/>
        <w:t>стояния производства и управления организацией, осуществляется выбор объекта ФСА, определяются конкретные задачи проведения анализа, со</w:t>
        <w:softHyphen/>
        <w:t>ставляются рабочий план и приказ о проведении ФСА. Здесь используют</w:t>
        <w:softHyphen/>
        <w:t xml:space="preserve">ся методы: самообследования, интервьюирования, фотографии рабочего дня, анкетирования и т.п. </w:t>
      </w:r>
    </w:p>
    <w:p>
      <w:pPr>
        <w:pStyle w:val="Normal1"/>
        <w:ind w:left="426" w:right="425" w:firstLine="426"/>
        <w:rPr/>
      </w:pPr>
      <w:r>
        <w:rPr>
          <w:i/>
          <w:sz w:val="18"/>
        </w:rPr>
        <w:t>На информационном этапе</w:t>
      </w:r>
      <w:r>
        <w:rPr>
          <w:sz w:val="18"/>
        </w:rPr>
        <w:t xml:space="preserve"> осуществляются сбор, систематизация и изучение сведений, характеризующих систему управления персоналом или отдельные ее подсистемы, а также привлекаются данные по анало</w:t>
        <w:softHyphen/>
        <w:t>гичным системам, передовому опыту совершенствования управления. Здесь используются те же методы, что и на подготовительном этапе.</w:t>
      </w:r>
    </w:p>
    <w:p>
      <w:pPr>
        <w:pStyle w:val="Normal1"/>
        <w:ind w:left="426" w:right="425" w:firstLine="426"/>
        <w:rPr/>
      </w:pPr>
      <w:r>
        <w:rPr>
          <w:i/>
          <w:sz w:val="18"/>
        </w:rPr>
        <w:t>Аналитический этап</w:t>
      </w:r>
      <w:r>
        <w:rPr>
          <w:sz w:val="18"/>
        </w:rPr>
        <w:t xml:space="preserve"> является наиболее трудоемким. На нем осущест</w:t>
        <w:softHyphen/>
        <w:t>вляется формулировка, анализ и классификация функций, их декомпо</w:t>
        <w:softHyphen/>
        <w:t>зиция, анализ функциональных взаимосвязей между подразделениями ап</w:t>
        <w:softHyphen/>
        <w:t>парата управления, рассчитываются затраты на выполнение и уровень качества функций. Здесь определяются степень значимости функций и причины их несоответствия уровню затрат и качества осуществления функций. Выявляются излишние, вредные, несвойственные, дублируе</w:t>
        <w:softHyphen/>
        <w:t>мые функции. Формулируются задачи по поиску идей и путей совершен</w:t>
        <w:softHyphen/>
        <w:t>ствования системы управления персоналом. На данном этапе использу</w:t>
        <w:softHyphen/>
        <w:t>ют методы анализа, приведенные в табл. 2.2.</w:t>
      </w:r>
    </w:p>
    <w:p>
      <w:pPr>
        <w:pStyle w:val="Normal1"/>
        <w:ind w:left="426" w:right="425" w:firstLine="426"/>
        <w:rPr/>
      </w:pPr>
      <w:r>
        <w:rPr>
          <w:i/>
          <w:sz w:val="18"/>
        </w:rPr>
        <w:t>На творческом этапе осуществляется</w:t>
      </w:r>
      <w:r>
        <w:rPr>
          <w:sz w:val="18"/>
        </w:rPr>
        <w:t xml:space="preserve"> выдвижение идей и способов вы</w:t>
        <w:softHyphen/>
        <w:t>полнения функций управления, на их основе формулируются варианты реализации функций, производятся предварительная оценка и отбор наи</w:t>
        <w:softHyphen/>
        <w:t>более целесообразных и реальных из них. С целью нахождения возможно большего количества вариантов путей совершенствования системы управ</w:t>
        <w:softHyphen/>
        <w:t>ления персоналом рекомендуется использовать следующие методы: твор</w:t>
        <w:softHyphen/>
        <w:t>ческих совещаний, коллективного блокнота, контрольных вопросов, «6-5-3», морфологического анализа и др. Выбор методов поиска идей осу</w:t>
        <w:softHyphen/>
        <w:t>ществляется, исходя из особенностей объекта анализа и конкретных си</w:t>
        <w:softHyphen/>
        <w:t>туаций, сложившихся в процессе выполнения функций управления.</w:t>
      </w:r>
    </w:p>
    <w:p>
      <w:pPr>
        <w:pStyle w:val="Normal1"/>
        <w:ind w:left="426" w:right="425" w:firstLine="426"/>
        <w:rPr/>
      </w:pPr>
      <w:r>
        <w:rPr>
          <w:i/>
          <w:sz w:val="18"/>
        </w:rPr>
        <w:t>На исследовательском этапе</w:t>
      </w:r>
      <w:r>
        <w:rPr>
          <w:sz w:val="18"/>
        </w:rPr>
        <w:t xml:space="preserve"> производится подробное описание каж</w:t>
        <w:softHyphen/>
        <w:t>дого отобранного варианта, дается их сравнительная организационно-эко</w:t>
        <w:softHyphen/>
        <w:t>номическая оценка и отбираются наиболее рациональные из них для прак</w:t>
        <w:softHyphen/>
        <w:t>тической реализации. На данном этапе разрабатывается проект системы управления персоналом со всеми необходимыми обоснованиями. Про</w:t>
        <w:softHyphen/>
        <w:t>ект может охватывать всю систему управления персоналом или отдель</w:t>
        <w:softHyphen/>
        <w:t>ную подсистему, подразделение. От характера объекта проектирования зависит трудоемкость и длительность разработки проекта. Здесь исполь</w:t>
        <w:softHyphen/>
        <w:t>зуются методы обоснования, приведенные в табл. 2.2.</w:t>
      </w:r>
    </w:p>
    <w:p>
      <w:pPr>
        <w:pStyle w:val="Normal1"/>
        <w:ind w:left="426" w:right="425" w:firstLine="426"/>
        <w:rPr/>
      </w:pPr>
      <w:r>
        <w:rPr>
          <w:i/>
          <w:sz w:val="18"/>
        </w:rPr>
        <w:t>На рекомендательном этапе</w:t>
      </w:r>
      <w:r>
        <w:rPr>
          <w:sz w:val="18"/>
        </w:rPr>
        <w:t xml:space="preserve"> анализируется и утверждается проект си-стемы управления персоналом, разработанный с использованием ФСА, и принимается решение о порядке его внедрения. Составляется и утверж</w:t>
        <w:softHyphen/>
        <w:t>дается план-график внедрения рекомендаций ФСА.</w:t>
      </w:r>
    </w:p>
    <w:p>
      <w:pPr>
        <w:pStyle w:val="Normal1"/>
        <w:ind w:left="426" w:right="425" w:firstLine="426"/>
        <w:rPr/>
      </w:pPr>
      <w:r>
        <w:rPr>
          <w:i/>
          <w:sz w:val="18"/>
        </w:rPr>
        <w:t>На этапе внедрения</w:t>
      </w:r>
      <w:r>
        <w:rPr>
          <w:sz w:val="18"/>
        </w:rPr>
        <w:t xml:space="preserve"> результатов ФСА проводится социально-психоло</w:t>
        <w:softHyphen/>
        <w:t>гическая, профессиональная, материально-техническая подготовка к внед</w:t>
        <w:softHyphen/>
        <w:t>рению. Здесь разрабатывается система материального и морального сти</w:t>
        <w:softHyphen/>
        <w:t>мулирования внедрения проекта, осуществляются обучение, переподготовка и повышение квалификации персонала, дается оценка эко-номической эффективности реализации проекта.</w:t>
      </w:r>
    </w:p>
    <w:p>
      <w:pPr>
        <w:pStyle w:val="Normal1"/>
        <w:ind w:left="426" w:right="425" w:firstLine="426"/>
        <w:rPr>
          <w:sz w:val="18"/>
        </w:rPr>
      </w:pPr>
      <w:r>
        <w:rPr>
          <w:sz w:val="18"/>
        </w:rPr>
        <w:t>Как видно из примера, методы анализа и построения системы управ</w:t>
        <w:softHyphen/>
        <w:t>ления персоналом органично вписываются в логику этапов проведения ФСА, что позволяет выстроить их в систему.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2.3. Методы управления персоналом</w:t>
      </w:r>
    </w:p>
    <w:p>
      <w:pPr>
        <w:pStyle w:val="Normal1"/>
        <w:spacing w:lineRule="auto" w:line="240" w:before="120" w:after="0"/>
        <w:ind w:left="40" w:right="200" w:firstLine="280"/>
        <w:rPr/>
      </w:pPr>
      <w:r>
        <w:rPr>
          <w:sz w:val="24"/>
        </w:rPr>
        <w:t>Методами управления персоналом называют способы воздей</w:t>
        <w:softHyphen/>
        <w:t>ствия на коллективы и отдельных работников с целью осуществле</w:t>
        <w:softHyphen/>
        <w:t xml:space="preserve">ния </w:t>
      </w:r>
      <w:r>
        <w:rPr>
          <w:i/>
          <w:sz w:val="24"/>
        </w:rPr>
        <w:t>координации их деятельности</w:t>
      </w:r>
      <w:r>
        <w:rPr>
          <w:sz w:val="24"/>
        </w:rPr>
        <w:t xml:space="preserve"> в процессе производства. Все ме</w:t>
        <w:softHyphen/>
        <w:t>тоды делятся на три группы: административные, экономические и социально-психологические (рис.2.3).</w:t>
      </w:r>
    </w:p>
    <w:p>
      <w:pPr>
        <w:pStyle w:val="Normal1"/>
        <w:spacing w:lineRule="auto" w:line="240" w:before="120" w:after="0"/>
        <w:ind w:left="40" w:right="200" w:firstLine="280"/>
        <w:rPr/>
      </w:pPr>
      <w:r>
        <w:rPr/>
        <w:drawing>
          <wp:inline distT="0" distB="0" distL="0" distR="0">
            <wp:extent cx="6210300" cy="4225925"/>
            <wp:effectExtent l="0" t="0" r="0" b="0"/>
            <wp:docPr id="1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ind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240" w:before="40" w:after="0"/>
        <w:ind w:hanging="0"/>
        <w:jc w:val="center"/>
        <w:rPr>
          <w:sz w:val="18"/>
          <w:lang w:val="en-US"/>
        </w:rPr>
      </w:pPr>
      <w:r>
        <w:rPr>
          <w:i/>
          <w:sz w:val="18"/>
        </w:rPr>
        <w:t>Рис. 2.3.</w:t>
      </w:r>
      <w:r>
        <w:rPr>
          <w:sz w:val="18"/>
        </w:rPr>
        <w:t xml:space="preserve"> Система методов управления персоналом</w:t>
      </w:r>
    </w:p>
    <w:p>
      <w:pPr>
        <w:pStyle w:val="Normal1"/>
        <w:spacing w:lineRule="auto" w:line="240" w:before="40" w:after="0"/>
        <w:ind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spacing w:lineRule="auto" w:line="240" w:before="40" w:after="0"/>
        <w:ind w:firstLine="426"/>
        <w:jc w:val="left"/>
        <w:rPr/>
      </w:pPr>
      <w:r>
        <w:rPr>
          <w:i/>
          <w:sz w:val="24"/>
        </w:rPr>
        <w:t>Административные методы</w:t>
      </w:r>
      <w:r>
        <w:rPr>
          <w:sz w:val="24"/>
        </w:rPr>
        <w:t xml:space="preserve"> ориентированы на такие мотивы по</w:t>
        <w:softHyphen/>
        <w:t>ведения, как осознанная необходимость дисциплины труда, чувство долга, стремление человека трудиться в определенной организации и т.п. Эти методы отличает прямой характер воздействия: любой рег</w:t>
        <w:softHyphen/>
        <w:t>ламентирующий и административный акт подлежит обязательному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ению.</w:t>
      </w:r>
    </w:p>
    <w:p>
      <w:pPr>
        <w:pStyle w:val="Normal1"/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Для административных методов характерно их соответствие пра</w:t>
        <w:softHyphen/>
        <w:t>вовым нормам, действующим на определенном уровне управления, а также актам и распоряжениям вышестоящих органов управления.</w:t>
      </w:r>
    </w:p>
    <w:p>
      <w:pPr>
        <w:pStyle w:val="Normal1"/>
        <w:spacing w:lineRule="auto" w:line="240"/>
        <w:ind w:firstLine="426"/>
        <w:jc w:val="left"/>
        <w:rPr/>
      </w:pPr>
      <w:r>
        <w:rPr>
          <w:i/>
          <w:sz w:val="24"/>
        </w:rPr>
        <w:t>Экономические и социально-психологические методы</w:t>
      </w:r>
      <w:r>
        <w:rPr>
          <w:sz w:val="24"/>
        </w:rPr>
        <w:t xml:space="preserve"> носят косвен</w:t>
        <w:softHyphen/>
        <w:t>ный характер управленческого воздействия. Нельзя рассчитывать на автоматическое действие этих методов, достаточно трудно опреде</w:t>
        <w:softHyphen/>
        <w:t>лить силу их воздействия и конечный эффект.</w:t>
      </w:r>
    </w:p>
    <w:p>
      <w:pPr>
        <w:pStyle w:val="Normal1"/>
        <w:spacing w:lineRule="auto" w:line="240"/>
        <w:ind w:firstLine="426"/>
        <w:jc w:val="left"/>
        <w:rPr/>
      </w:pPr>
      <w:r>
        <w:rPr>
          <w:sz w:val="24"/>
        </w:rPr>
        <w:t>С помощью экономических методов осуществляется материаль</w:t>
        <w:softHyphen/>
        <w:t>ное стимулирование коллективов и отдельных работников. Эти ме</w:t>
        <w:softHyphen/>
        <w:t>тоды основаны на использовании экономического механизма.</w:t>
      </w:r>
    </w:p>
    <w:p>
      <w:pPr>
        <w:pStyle w:val="Normal1"/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Социально-психологические методы управления в свою очередь основаны на использовании социального механизма (система взаи</w:t>
        <w:softHyphen/>
        <w:t>моотношений в коллективе, социальные потребности и т.п.).</w:t>
      </w:r>
    </w:p>
    <w:p>
      <w:pPr>
        <w:pStyle w:val="Normal1"/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Все виды методов органично связаны между собой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Контрольные вопросы к 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1. Назовите факторы, оказывающие воздействие на людей в про</w:t>
        <w:softHyphen/>
        <w:t>цессе производства.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2. Как меняется действие этих факторов в рыночных условиях?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3. Что такое концепция управления персоналом? Каковы ее цели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и составные части?</w:t>
      </w:r>
    </w:p>
    <w:p>
      <w:pPr>
        <w:pStyle w:val="Normal1"/>
        <w:spacing w:lineRule="auto" w:line="240"/>
        <w:ind w:firstLine="425"/>
        <w:jc w:val="left"/>
        <w:rPr/>
      </w:pPr>
      <w:r>
        <w:rPr>
          <w:sz w:val="24"/>
        </w:rPr>
        <w:t>4. Какие принципы необходимо учитывать при формировании си</w:t>
        <w:softHyphen/>
        <w:t>стемы управления персоналом и почему?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5. Какие принципы необходимо учитывать при развитии систе</w:t>
        <w:softHyphen/>
        <w:t>мы управления персоналом?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6. Какие методы применяются при обследовании и анализе си</w:t>
        <w:softHyphen/>
        <w:t>стемы управления персоналом?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7. Раскройте сущность методов формирования, обоснования и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внедрения системы управления персоналом.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8. Назовите группы методов управления персоналом организации.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9. Чем отличаются эти группы методов друг от друга? Как они вза</w:t>
        <w:softHyphen/>
        <w:t>имосвязаны?</w:t>
      </w:r>
    </w:p>
    <w:p>
      <w:pPr>
        <w:pStyle w:val="Normal1"/>
        <w:spacing w:lineRule="auto" w:line="240"/>
        <w:ind w:firstLine="425"/>
        <w:jc w:val="left"/>
        <w:rPr>
          <w:sz w:val="24"/>
          <w:lang w:val="en-US"/>
        </w:rPr>
      </w:pPr>
      <w:r>
        <w:rPr>
          <w:sz w:val="24"/>
        </w:rPr>
        <w:t>10. Перечислите административные методы управления персона</w:t>
        <w:softHyphen/>
        <w:t>лом.</w:t>
      </w:r>
    </w:p>
    <w:p>
      <w:pPr>
        <w:pStyle w:val="Normal1"/>
        <w:spacing w:lineRule="auto" w:line="240"/>
        <w:ind w:firstLine="425"/>
        <w:jc w:val="left"/>
        <w:rPr>
          <w:sz w:val="24"/>
        </w:rPr>
      </w:pPr>
      <w:r>
        <w:rPr>
          <w:sz w:val="24"/>
        </w:rPr>
        <w:t>11. Охарактеризуйте экономические методы управления персо</w:t>
        <w:softHyphen/>
        <w:t>налом.</w:t>
      </w:r>
    </w:p>
    <w:p>
      <w:pPr>
        <w:pStyle w:val="Normal1"/>
        <w:spacing w:lineRule="auto" w:line="240"/>
        <w:ind w:firstLine="425"/>
        <w:rPr>
          <w:sz w:val="24"/>
        </w:rPr>
      </w:pPr>
      <w:r>
        <w:rPr>
          <w:sz w:val="24"/>
        </w:rPr>
        <w:t xml:space="preserve">12. Раскройте содержание социально-психологических методов управления персоналом.                                     </w:t>
      </w:r>
    </w:p>
    <w:p>
      <w:pPr>
        <w:pStyle w:val="Normal1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" w:after="240"/>
      <w:ind w:left="40" w:hanging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6:58:00Z</dcterms:created>
  <dc:creator>Бычкова</dc:creator>
  <dc:description/>
  <dc:language>en-US</dc:language>
  <cp:lastModifiedBy>Бычкова</cp:lastModifiedBy>
  <cp:lastPrinted>2001-10-27T10:18:00Z</cp:lastPrinted>
  <dcterms:modified xsi:type="dcterms:W3CDTF">2002-09-07T16:58:00Z</dcterms:modified>
  <cp:revision>2</cp:revision>
  <dc:subject/>
  <dc:title>Лекция №2</dc:title>
</cp:coreProperties>
</file>